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360" w:before="0" w:after="0"/>
        <w:jc w:val="center"/>
        <w:rPr>
          <w:rFonts w:ascii="Arial" w:hAnsi="Arial" w:cs="Arial"/>
          <w:b/>
          <w:b/>
          <w:bCs/>
          <w:color w:val="FF0000"/>
          <w:sz w:val="44"/>
          <w:szCs w:val="4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2.planalto.gov.br/vice-presidencia/vice-presidente/noticias/noticias-do-vice/2013/01/2013-01-27-michel-temer-rs/brasao-da-republica.jpg/@@images/f3128cd8-bccf-4ad2-b89a-018fba76c053.jpeg" \* MERGEFORMATINET </w:t>
      </w:r>
      <w:r>
        <w:rPr>
          <w:rFonts w:cs="Times New Roman" w:ascii="Times New Roman" w:hAnsi="Times New Roman"/>
          <w:sz w:val="24"/>
          <w:szCs w:val="24"/>
        </w:rPr>
        <w:drawing>
          <wp:inline distT="0" distB="0" distL="0" distR="0">
            <wp:extent cx="88138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1380" cy="870585"/>
                    </a:xfrm>
                    <a:prstGeom prst="rect">
                      <a:avLst/>
                    </a:prstGeom>
                  </pic:spPr>
                </pic:pic>
              </a:graphicData>
            </a:graphic>
          </wp:inline>
        </w:drawing>
      </w:r>
    </w:p>
    <w:p>
      <w:pPr>
        <w:pStyle w:val="Normal"/>
        <w:suppressLineNumbers/>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t>246ª REUNIÃO ORDINÁRIA DO</w:t>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t xml:space="preserve">CONSELHO NACIONAL DE PREVIDÊNCIA </w:t>
      </w:r>
    </w:p>
    <w:p>
      <w:pPr>
        <w:pStyle w:val="Normal"/>
        <w:tabs>
          <w:tab w:val="clear" w:pos="708"/>
          <w:tab w:val="center" w:pos="4419" w:leader="none"/>
        </w:tabs>
        <w:autoSpaceDE w:val="false"/>
        <w:spacing w:lineRule="auto" w:line="360" w:before="0" w:after="0"/>
        <w:rPr>
          <w:rFonts w:ascii="Arial" w:hAnsi="Arial" w:cs="Arial"/>
          <w:b/>
          <w:b/>
          <w:bCs/>
          <w:sz w:val="44"/>
          <w:szCs w:val="44"/>
        </w:rPr>
      </w:pPr>
      <w:r>
        <w:rPr>
          <w:rFonts w:cs="Arial" w:ascii="Arial" w:hAnsi="Arial"/>
          <w:b/>
          <w:bCs/>
          <w:sz w:val="44"/>
          <w:szCs w:val="44"/>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t>Brasília, 22 de fevereiro de 2018.</w:t>
      </w:r>
      <w:r>
        <w:br w:type="page"/>
      </w:r>
    </w:p>
    <w:p>
      <w:pPr>
        <w:pStyle w:val="Normal"/>
        <w:spacing w:lineRule="auto" w:line="360"/>
        <w:jc w:val="center"/>
        <w:rPr>
          <w:rFonts w:ascii="Arial" w:hAnsi="Arial" w:cs="Arial"/>
          <w:b/>
          <w:b/>
        </w:rPr>
      </w:pPr>
      <w:r>
        <w:rPr>
          <w:rFonts w:cs="Arial" w:ascii="Arial" w:hAnsi="Arial"/>
          <w:b/>
        </w:rPr>
        <w:t>246ª REUNIÃO DO CNP – DIA 22. 02.2018</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Bom dia a todos. Muitos eu estou vendo pela primeira vez agora nesse ano, primeira vez nesse ano aqui, então bom ano novo com atraso para quem eu não desejei ainda. Já temos quorum suficiente, vamos dar início a nossa reunião de número 246 do Conselho Nacional de Previdência. Primeiramente, daremos posse a dois novos conselheiros, então o presidente do INSS, o Francisco Paulo. Francisco, se você quiser fazer algum comentário sobre a sua posse, algumas rápidas palavras, se você quiser. Claro, todo mundo aqui conhece, mas só registrando, o Francisco toma posse nesse Conselho como membro titular, pelo cargo de Presidente do INSS. Francisco, por favor.</w:t>
      </w:r>
    </w:p>
    <w:p>
      <w:pPr>
        <w:pStyle w:val="Default"/>
        <w:spacing w:lineRule="auto" w:line="360"/>
        <w:jc w:val="both"/>
        <w:rPr>
          <w:rFonts w:ascii="Arial" w:hAnsi="Arial" w:cs="Arial"/>
          <w:b/>
          <w:b/>
          <w:sz w:val="22"/>
          <w:szCs w:val="22"/>
        </w:rPr>
      </w:pPr>
      <w:r>
        <w:rPr>
          <w:rFonts w:cs="Arial"/>
          <w:b/>
          <w:sz w:val="22"/>
          <w:szCs w:val="22"/>
        </w:rPr>
      </w:r>
    </w:p>
    <w:p>
      <w:pPr>
        <w:pStyle w:val="Default"/>
        <w:spacing w:lineRule="auto" w:line="360"/>
        <w:jc w:val="both"/>
        <w:rPr>
          <w:sz w:val="22"/>
          <w:szCs w:val="22"/>
        </w:rPr>
      </w:pPr>
      <w:r>
        <w:rPr>
          <w:b/>
          <w:sz w:val="22"/>
          <w:szCs w:val="22"/>
        </w:rPr>
        <w:t xml:space="preserve">Sr. </w:t>
      </w:r>
      <w:r>
        <w:rPr>
          <w:b/>
          <w:bCs/>
          <w:sz w:val="22"/>
          <w:szCs w:val="22"/>
        </w:rPr>
        <w:t>Francisco Paulo Soares Lopes (Pre</w:t>
      </w:r>
      <w:r>
        <w:rPr>
          <w:b/>
          <w:sz w:val="22"/>
          <w:szCs w:val="22"/>
        </w:rPr>
        <w:t>sidente do Instituto Nacional do Seguro Social – INSS):</w:t>
      </w:r>
      <w:r>
        <w:rPr>
          <w:sz w:val="22"/>
          <w:szCs w:val="22"/>
        </w:rPr>
        <w:t xml:space="preserve"> - Obrigado. Não vou fazer discurso nem nada, só agradecer a posse. Eu acho que a agenda é longa e a gente tem um tempo curto, então só agradecer a todos e me colocar a disposição para qualquer tema. Obrigado.</w:t>
      </w:r>
    </w:p>
    <w:p>
      <w:pPr>
        <w:pStyle w:val="Default"/>
        <w:spacing w:lineRule="auto" w:line="360"/>
        <w:jc w:val="both"/>
        <w:rPr>
          <w:sz w:val="22"/>
          <w:szCs w:val="22"/>
        </w:rPr>
      </w:pPr>
      <w:r>
        <w:rPr>
          <w:sz w:val="22"/>
          <w:szCs w:val="22"/>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Na sequência, eu dou posse agora ao membro titular representante da Secretaria da Receita Federal do Brasil, João Paulo Ramos Fachada Martins da Silva. João Paulo se quiser tecer algumas palavras, também como membro titular, representante da Secretaria da Receita Fed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João Paulo Ramos Fachada Martins da Silva (SRFB):</w:t>
      </w:r>
      <w:r>
        <w:rPr>
          <w:rFonts w:cs="Arial" w:ascii="Arial" w:hAnsi="Arial"/>
          <w:bCs/>
        </w:rPr>
        <w:t xml:space="preserve"> - </w:t>
      </w:r>
      <w:r>
        <w:rPr>
          <w:rFonts w:cs="Arial" w:ascii="Arial" w:hAnsi="Arial"/>
        </w:rPr>
        <w:t>Bom dia a todos. Também da mesma maneira ser bem breve, só agradecer, é uma honra estar aqui, eu sou subsecretário de arrecadação, cobrança, cadastros e atendimento da Receita Federal e estou à disposição para ajudar no que for possív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Devidamente empossados como membros titulares, o Francisco Paulo Soares Lopes, como membro titular do INSS, e o João Paulo Ramos Fachada Martins da Silva, também como membro titular, representante da Secretaria da Receita Federal do Brasil. Na sequência do nosso expediente, aprovação da ata da reunião de dezembro do ano passado, a reunião de número 245, alguém tem algum comentário? Alguma sugestão ou alguma objeção? Não? Então dou como aprovada a ata da reunião de dezembro. Na sequência a gente terá um conjunto de apresentações, algumas apresentações não serão realizadas hoje, a gente deixa para um momento futuro, mas a gente pode iniciar com o Alexandre Zioli Fernandes, Coordenador-Geral da Subsecretaria do Regime Geral de Previdência, Coordenador-Geral de Estatística, Demografia e Atuária, que ele vai fazer a apresentação do anuário estatístico da Previdência Social - 2016. Então, Zioli, por favor, pode iniciar a sua apresentação. Só um instante, antes de o Zioli iniciar, o presidente Francisco pede rapidamente a palavra.</w:t>
      </w:r>
    </w:p>
    <w:p>
      <w:pPr>
        <w:pStyle w:val="Normal"/>
        <w:spacing w:lineRule="auto" w:line="360"/>
        <w:jc w:val="both"/>
        <w:rPr>
          <w:rFonts w:ascii="Arial" w:hAnsi="Arial" w:cs="Arial"/>
        </w:rPr>
      </w:pPr>
      <w:r>
        <w:rPr>
          <w:rFonts w:cs="Arial" w:ascii="Arial" w:hAnsi="Arial"/>
        </w:rPr>
      </w:r>
    </w:p>
    <w:p>
      <w:pPr>
        <w:pStyle w:val="Default"/>
        <w:spacing w:lineRule="auto" w:line="360"/>
        <w:jc w:val="both"/>
        <w:rPr>
          <w:sz w:val="22"/>
          <w:szCs w:val="22"/>
        </w:rPr>
      </w:pPr>
      <w:r>
        <w:rPr>
          <w:b/>
          <w:sz w:val="22"/>
          <w:szCs w:val="22"/>
        </w:rPr>
        <w:t xml:space="preserve">Sr. </w:t>
      </w:r>
      <w:r>
        <w:rPr>
          <w:b/>
          <w:bCs/>
          <w:sz w:val="22"/>
          <w:szCs w:val="22"/>
        </w:rPr>
        <w:t>Francisco Paulo Soares Lopes (Pre</w:t>
      </w:r>
      <w:r>
        <w:rPr>
          <w:b/>
          <w:sz w:val="22"/>
          <w:szCs w:val="22"/>
        </w:rPr>
        <w:t>sidente do Instituto Nacional do Seguro Social – INSS):</w:t>
      </w:r>
      <w:r>
        <w:rPr>
          <w:sz w:val="22"/>
          <w:szCs w:val="22"/>
        </w:rPr>
        <w:t xml:space="preserve"> - Eu peço desculpas, eu vou ter que me retirar, porque eu tenho uma reunião na Casa Civil, que me convocaram agora para as 10, mas eu vou deixar o Alessandro e o Wilton, que são os meus dois diretores de benefício e de atendimento. Pedir desculpas do item C, porque a gente está suspendendo a apresentação desse item para que na próxima reunião a gente paute ela novamente para fazer a apresentação dela seria os itens C, D e E, a gente vai fazer somente a F, do portal do INSS. Aí tem alguns assuntos, se quiserem tratar sobre o INSS Digital que não está aqui, mas vou pedir, já que a gente vai ter um tempinho mais, que eles também falem um pouco sobre isso, que é uma continuidade de um projeto que o Gadelha iniciou. Obrigado e desculpa essa saída à francesa, mas é que eu tenho esse compromisso. Obrigado.</w:t>
      </w:r>
    </w:p>
    <w:p>
      <w:pPr>
        <w:pStyle w:val="Default"/>
        <w:spacing w:lineRule="auto" w:line="360"/>
        <w:jc w:val="both"/>
        <w:rPr>
          <w:sz w:val="22"/>
          <w:szCs w:val="22"/>
        </w:rPr>
      </w:pPr>
      <w:r>
        <w:rPr>
          <w:sz w:val="22"/>
          <w:szCs w:val="22"/>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lexandre, por fav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xandre Zioli Fernandes (Coordenador-Geral de Estatística, Demografia e Atuária da Subsecretaria do Regime Geral de Previdência Social - SPREV/MF):</w:t>
      </w:r>
      <w:r>
        <w:rPr>
          <w:rFonts w:cs="Arial" w:ascii="Arial" w:hAnsi="Arial"/>
        </w:rPr>
        <w:t xml:space="preserve"> - Bom dia a todos os presentes. Eu sou Alexandre Zioli Fernandes, sou Coordenador-Geral de Estatística, Demografia e Atuária na Subsecretaria do Regime Geral de Previdência e vou apresentar para vocês o anuário estatístico de Previdência Social referente ao ano de 2016. Essa é uma publicação já tradicional da Secretaria de Políticas de Previdência Social, agora Subsecretaria do Regime Geral de Previdência Social, é uma publicação que é editada desde 92, ao longo do tempo ela foi incorporando cada vez mais dados, mais tabelas, foi crescendo e hoje em dia chegamos nessa soma atual, uma publicação bastante completa e é o fruto de um trabalho que envolve diversas áreas, não apenas só aqui da Secretaria de Previdência, mas também o pessoal da DATAPREV, outros órgãos que estão relacionados à Previdência, pessoal da Receita Federal, enfim. É um trabalho conjunto, mas o produto é bastante interessante, a gente consegue aqui ter uma série de dados, uma quantidade enorme de dados que podem ajudar a auxiliar em estudos específicos sobre previdência. Então, só para se ter uma ideia, está aqui uma versão da edição 2016, para ter uma ideia da dimensão do anuário, ele é composto por 16 seções, dentro dessas sessões temos capítulos que vão totalizar 50 capítulos com 930 páginas aproximadamente, a publicação. Olhando as sessões a gente vê como ele consegue ser bastante abrangente. A seção 1, que vai tratar de benefícios, certamente é o mais importante, aqui eu estou falando de benefícios do regime geral de previdência social, focado nos benefícios do INSS, temos a subseção A - benefícios concedidos, subseção B - para benefícios emitidos, subseção C - benefícios ativos, D são os cessados e a letra E que são os beneficiários. É uma coisa importante porque muitas pessoas fazem essas confusões, uma coisa é benefício ativo e outra coisa é beneficiário, o que é possível haver acumulação de benefícios, então a quantidade de beneficiários, de pessoas que recebem benefício do regime geral não é igual à quantidade de benefícios ativos. Bom, então quando eu estou falando de beneficiários, eu estou falando exatamente de pessoas que estão recebendo benefícios. A seção 2 vai tratar de acordos internacionais de previdência social, temos diversos acordos com países onde temos trabalhadores desses países contribuindo aqui para o RGPS, assim como temos brasileiros que trabalham no exterior contribuindo para os regimes dos países em que trabalham, ao se aposentarem a gente consegue fazer essa compensação entre os regimes e as pessoas conseguem se aposentar. Temos também a parte de serviços previdenciários, seção quatro acidentes no trabalho, às vezes o trabalho, inclusive, apesar de ser uma seção aqui do anuário, posteriormente ele conta com uma publicação específica, que é o anuário estatístico de acidentes do trabalho, que deve ser lançado entre março e abril, já está em fase de editoração. Temos a seção 5, que talvez seja a outra seção muito importante do anuário, que aqui a gente vai falar dos contribuintes da previdência social, os contribuintes do regime geral de previdência social. A seção 6 vai tratar de arrecadação. A 7 de cobrança. A seção 8 para a procuradoria. A seção 9 do Conselho de Recursos. Seção 10 trata da parte de finanças. 11 contabilidade. 12 atendimento. Temos as seções que vão dar atenção para os outros regimes de previdência, temos então na seção 13 a previdência complementar. A seção 14 é a previdência do servidor público. Depois a gente fecha com seções mais abrangentes, que vão tratar de indicadores econômicos e de demografia também. Ok. Não dá para apresentar a publicação como um todo, dá para se ver pela quantidade de diversidade de informações, não seria viável no tempo que a gente possui, então vou focar basicamente naquelas duas seções que me parecem que são mais importantes que é a seção dos benefícios e dos contribuintes, tem que aproveitar melhor o tempo, vamos falar primeiro dos contribuintes do RGPS na seção 5, inclusive a gente já abordou esse tema em apresentações passadas e é importante para a gente ver como é que houve essa evolução no número de contribuintes até 2016. Como a gente já podia imaginar, já era fato observado em outras pesquisas, como a RAIS, por exemplo, PNAD e tudo mais, a quantidade de contribuintes do regime geral de previdência social em 2016 voltou a cair. Nós temos duas formas de mensurar a quantidade de contribuintes do regime geral, uma delas a gente faz a contagem pela quantidade de pessoas que ao longo do ano realizaram ao menos uma contribuição ao RGPS. E temos outra métrica, que seria em média quantas pessoas contribuíram mensalmente para a previdência social, para o regime geral. Quando a gente publicou 2016, também fizemos uma revisão dos dados de 2015 e 2014, por conta de reprocessamentos de GFIP, é comum que a GFIP, que é o principal instrumento de coleta, de informações sobre contribuintes, tem as revisões, são GFIPs que são entregues em atraso e é bom, depois que rodamos o boletim, a gente faça uma revisão justamente para captar essas alterações no GFIP. Quando a gente lançou em 2015, não teve tempo de reprocessar 2014, reprocessamos agora. Então, se vocês olharem os anuários dos anos anteriores, esses números devem estar um pouco diferentes, mas a diferença não chega a ser tão grande, agora eles já estão consolidados, por sua vez 2016, a tendência é que quando lançarmos o AEPS de 2017, esses números também sejam revistos. Mas com base no que temos coletados até então, em 2016 a quantidade de pessoas que contribuíram ao menos uma vez ao ano para o RGPS voltou a cair, chegou a 66,8 milhões de pessoas. Em relação ao ano de 2015 a queda foi de 4,11%. Se a gente for combinar aqui as duas, 2015 e 2016 dá algo em torno de 7,5% de queda em relação a 2014. Não temos os dados levantados ainda, vamos começar a processar, mas a expectativa é que 2017 a gente ainda tenha uma redução, mas não é garantido, pode ser que a recuperação tenha chegado e tenha se mantido, temos que aguardar para termos certeza, mas até então o que nós temos aqui é isso. Essa queda aqui é sempre interessante a gente ver também fazendo uma separação por sexo, houve queda em ambos os sexos, tanto homens como mulheres, a maior parte dos contribuintes do RGPS são homens, mas notamos que a queda foi maior exatamente entre eles, caiu de 2015 para 2016 foi 5% na redução de contribuintes do sexo masculino, enquanto que nesse mesmo período a queda entre as mulheres foi de apenas 3%, então a queda foi diferenciada, a redução maior foi no lado dos homens. A outra forma que eu falei de contarmos é essa, pelo número médio de contribuintes, a quantidade de pessoas que realizam mensalmente a contribuição. Nesse conceito, a queda também ocorreu, mas ela já é menos sensível, entre 2015 e 2016 a redução foi de 53,6 milhões para 51,9, quase 52 milhões de pessoas, uma queda de 3,08%. Ou seja, apesar da queda de pessoas que fazem o recolhimento pelo menos uma vez no ano ter sido de 4,1%, na média a queda não foi tão grande assim, foi um pouco menor, 3% de queda ainda é alta, ainda mais quando a gente observa os anos anteriores, eu até deixei aqui para a gente lembrar, de 2010 em diante vocês veem que as taxas de crescimento e a média mensal de contribuintes eram bastante elevadas foi de 8,19 em 2010, estava se mantendo em torno de 3,5, mas aí começou a cair em 2015 e vamos aguardar 2017 para ver como esse resultado se comporta, talvez a gente consiga manter. O que é mais interessante é o seguinte: quando a gente abre esses contribuintes pelas categorias, separando entre os contribuintes que são empregados, aqueles contribuintes basicamente a maior parte formada por trabalhadores com carteira assinada e os demais contribuintes, que na maior parte são contribuintes individuais, a gente nota um resultado bastante interessante, que de 2015 para 2016 houve queda, a quantidade de empregados, eu estou falando de contribuintes mensais, a média mensal de empregados que era de 42 milhões caiu para 40 milhões, caiu quase 5%, 2 milhões de redução, mas considerando os outros contribuintes, na verdade teve até um aumento, o número médio de contribuintes individuais, facultativos, enfim, essas demais categorias passaram de 12,2 para 12,5 milhões, aumentou 300 mil pessoas em média, que deu uma evolução de 2,5%. Entre 2014 e 2015 havia tido uma queda, agora não, já voltou a recuperar e eu acredito que em 2017 essa variação tenha sido até maior. Muito bem. Mas é sempre interessante, eu gosto muito de abordar esse lado, a estrutura etária desses contribuintes, que eu acho que é um ponto que deve ser estudado e que chama muita atenção. Quando eu faço uma classificação dos empregados e dos demais contribuintes do RGPS por idade, eu tenho esse gráfico que tem um formato muito interessante, você vê que entre os empregados você tem uma contribuição maior nas idades mais jovens, em termos relativos. Se eu somar todos esses percentuais eu vou ter 100%, a mesma coisa aqui, mas quando a gente vê aqui entre os empregados, a maior parte mais jovens, à medida que vai envelhecendo a população é cada vez maior, principalmente quando está chegando nos extratos mais altos de idade, aqui é de 70 anos ou mais, 65 a 69, 60 a 64, são as idades das pessoas já estarem se aposentando por idade, aqui ainda pega, as pessoas estão se aposentando por tempo de contribuição, enfim, mas a maior parte está nesse lado, quando a gente olha para os outros contribuintes, reparem que o efeito é o contrário, na medida em que as pessoas estão ficando mais velhas, estão atingindo idades mais altas à quantidade de contribuintes proporcional vai aumentando relativo, enquanto aqui estamos em queda, aqui está tendo elevação. Isso está muito ligado a questão das pessoas que desejam se aposentar, ainda não tem tempo de contribuição suficiente, não estão inseridas no mercado formal com carteira de trabalho, começam a contribuir como outros contribuintes como individuais para poder contar esse tempo de contribuição que falta, enfim, mas é um tema que eu acho interessante, que vale a pena se aprofundar, como recomendação, inclusive esse padrão aqui se a gente for observar também, em 2015, 2014, a tendência é que ele se mantenha ainda nesses próximos anos. Bom, agora vamos falar sobre a parte de benefícios, os benefícios do regime geral de previdência social, não estou falando de beneficiários aqui, só de benefícios, muito bem. Primeiro vamos ver a quantidade de benefícios ativos do RGPS, em dezembro de cada um desses anos e com foco em 2016, que é o ano de lançamento do anuário, qual era a quantidade de benefícios que estavam ativos na base do INSS, ou seja, que estavam gerando pagamentos de benefícios. A gente pode perceber que de uma forma geral (microfone falh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lexandre, eu vou pedir para você de repente sentar próximo ou trocar de posição com o Ubiramar para já aproveitar e ir falando e aí alguém passa a apresentação para você. Já pegou? Então tá bom, o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xandre Zioli Fernandes (Coordenador-Geral de Estatística, Demografia e Atuária da Subsecretaria do Regime Geral de Previdência Social - SPREV/MF):</w:t>
      </w:r>
      <w:r>
        <w:rPr>
          <w:rFonts w:cs="Arial" w:ascii="Arial" w:hAnsi="Arial"/>
        </w:rPr>
        <w:t xml:space="preserve"> - Bom, eu vou usar provavelmente eu vou me enrolar um pouco, então tem que ter um pouco de paciência. Como eu estava falando, temos os benefícios grupos de espécie aqui, então temos aposentadorias, pensões, auxílios e outros benefícios. As aposentadorias estão programadas como esse risco, aposentadorias por invalidez, acidentárias ou não, e as programadas por tempo de contribuição ou idade. Tempo de contribuição a tradicional, B42, mas também aquela aposentadoria por tempo de contribuição especial, que é a de professores. Os auxílios, a grande maioria são os de auxílio doença, mas também tem o auxílio reclusão, aqueles demais auxílios e outros benefícios, praticamente, hoje em dia, só o salário maternidade, os demais outros benefícios, outras espécies já são manutenção e são benefícios extintos. Então a gente observa que ao longo desses anos, todos esses grupos têm aumentado registrados aumentos na quantidade de benefícios ativos ao final de cada ano, o que reflete o crescimento vegetativo na base de benefícios. A única diferença são os auxílios que entre 2014 e 2015 registrou uma queda na quantidade de benefícios ativos e isso está muito ligado na questão da greve dos servidores das agências e posteriormente dos médicos peritos do INSS, isso aqui foi o responsável por essa queda. Em 2016 o número já voltou a subir, mas a tendência é que esse número reduza com o andamento da revisão dos médicos peritos de benefícios e auxílio doença em longa duração, que está em andamento, começou mais para o final de 2016 e agora em 2017 já teve uma participação mais ativa, a tendência é que esse número em 2017 reduza, enfim, vamos aguardar. Os demais benefícios, os salários maternidade que estão sendo concedidos, também está tendo queda no salário maternidade, fechava aqui o ano mais uma vez, 2016, com 49 mil benefícios de salário maternidade ativos. Isso aqui não são concessões, são apenas benefícios que estão ativos. O total é que chegamos a 29 milhões de benefícios ativos em dezembro de 2016, a expectativa nossa é que agora em 2018, nesses primeiros meses do ano, a quantidade de benefícios ativos do RGPS rompa a barreira dos 30 milhões, essa é a expectativa, isso em 2017 deve chegar perto, agora em 2018, nesses primeiros meses a gente deve ultrapassar a barreira dos 30 milhões, é uma população de um país inteiro, realmente é uma coisa que deve ser respeitada. Só que tanto os auxílios como os demais benefícios são basicamente temporários, esses dois são benefícios permanentes, consequentemente aposentadorias e pensões representam juntos 92,5% do total de benefícios ativos do regime geral. Aqui eu fiz uma separação, acho também que é uma coisa importante que deve ser observada, a questão dos benefícios de natureza acidentária e previdenciária, se a gente olha os benefícios previdenciários, de natureza previdenciária, 2/3 deles são da clientela urbana e 1/3 da clientela rural. Quando olha os acidentados, praticamente todos eles são da clientela urbana, tem 3,9% apenas da clientela rural, a distribuição por clientela, a diferença é bastante significativa, é outro ponto que eu acho que merece estudo para entender porque temos esse número tão baixo. Agora, olhando para o lado da concessão, primeiro olhamos os estoques dos benefícios, que são os benefícios ativos, agora a gente vai olhar a concessão, então nesse caso aqui eu não vou falar da posição de dezembro, estou olhando para o ano completo, cada um desses anos, de 2012 a 2016, então está aqui, a gente percebe que a quantidade de benefícios concedidos e aposentadorias vinham crescendo, em 2015 teve essa queda e essa queda também pode ser relacionada à greve que ocorreu ao longo desse ano, tanto que em 2016 o aumento na concessão já foi bem maior, uma parte dos que estavam represados foram concedidos e somando isso à concessão normal, você vê que as aposentadorias então cresceram, cerca de 200 mil concessões a mais do que 2016. Pensões por morte também aumentou, mas reparem que a pensão por morte aumentou, mas ela ainda está em um número próximo a 2014, mas abaixo de 2013. É outro ponto que eu também acho que merece estudar, até que ponto que a maior longevidade está influenciando nesses resultados, acho que é um ponto que pode ser interessante para estudos. Os auxílios, auxílio doença basicamente, teve a queda em 2015, mas volta a crescer em 2016, só que reparem que esse total de concessões e auxílios em 2016, eu estou falando apenas de concessões, é menor do que o nível de 2012, então também teve uma queda nas concessões de auxílios, a maior parte de auxílio doença. Salário maternidade, concessões, apesar do número de salários maternidade serem baixos, como a gente viu, mas é um benefício que tem duração definida de 4 meses, então ele tem uma curta duração, ele está com valor bastante alto, 631 mil concessões, basicamente o mesmo nível que se observava anteriormente, exceto 2015, pelo problema que eu já tinha citado. No total foram 4,8 milhões de concessões de benefícios, o aumento em relação ao anterior de 17,7, esse aumento é bastante expressivo porque em 2015 a gente teve uma queda de 16,5, então se a gente olhar em termos líquidos, o aumento não foi tão grande assim. Bom, aqui é uma discussão relativa, a gente vê que os auxílios, embora sejam 7,5% do total de benefícios emitidos, perdão, ativos, a quantidade de concessão deles é a maior de todas, mais da metade dos benefícios que se concedem são de auxílios e juntando com o salário maternidade, os dois juntos já dão praticamente 2/3 das concessões. Pensões por morte ou aposentadorias são 8,6% e 26,6% no ano, juntando as duas dá pouco mais de 1/3 das concessões. Apesar de esses dois benefícios terem relativamente menor peso na composição do estoque, são responsáveis pelo maior fluxo de entrada de benefícios e de saída também. Aqui, acho que é interessante a gente parar para estudar, quando eu separo as aposentadorias e pensões por clientela, vejo a diferença do sexo masculino e feminino, aqui as aposentadorias urbanas, a maior parte é concedida para pessoas do sexo masculino, das que estão ativas, da concessão, porque é só o fluxo de entrada, a maior parte é concedida para os homens. Na rural inverte, é exatamente o contrário, as mulheres que tem a maior concessão. Quando a gente fala de pensões é mais natural que a concessão seja para as mulheres, por aquela questão histórica de maior expectativa de vida maior do que a dos homens e também porque normalmente os homens, a diferença de idade entre os cônjuges normalmente os homens são mais velhos. Mas quando a gente olha e separa urbano e rural, 23% das pensões urbanas são concedidas para os homens, mas na rural já é quase 10 pontos percentuais a mais, elas passam para 32% das concessões do sexo masculino e as outras 68% para o sexo feminino. Então, é outro ponto que chama atenção, pela diferença, que eu acho que vale a pena estudar. Bom, olhando para esse lado financeiro, o valor da emissão, relativo ao lado monetário dessas despesas. Aqui, então pegamos o valor agregado total, que foi do valor dos benefícios emitidos no RGPS em 2016 e comparei com o de 2015, aposentadorias, pensões, auxílios e aqueles demais benefícios. Então, aqui nós temos em 2016 foi desembolsado apenas com emissão, não confundam isso com o valor da despesa do INSS com os benefícios, essa despesa é maior, aqui está apenas colocado o valor da emissão, que foi para matriz. Existem outras despesas também que vão compor, que são os créditos emitidos na concessão, temos também as despesas referentes ao lado judicial, precatórios e aquisições de pequeno valor. E também tem a parte da compensação previdenciária, então esse é apenas, a maior parte da despesa do INSS com benefícios vem daqui, mas ela não é única. Isso aqui, a vantagem é que a gente consegue separar, essas demais despesas, precatórios, compensações, é mais difícil da gente identificar as origens, aqui à gente já sabe quais foram as aposentadorias, pensões e auxílios e demais benefícios. Em 2016 foram quase 300 bilhões de pagamentos de aposentadorias, mais de 100 bilhões para as pensões, auxílios 31 bilhões e outros benefícios 650 milhões. No total, em 2016, só com emissão de benefícios no regime geral, chegamos a 437,6 bilhões de reais, 15% a mais do que o valor que foi observado em 2015. Os responsáveis por isso, claro, é o reajuste dos benefícios, do salário mínimo e também o crescimento vegetativo da base como a gente viu nos slides anteriores. Quando a gente coloca essas despesas em relação ao PIB, esse PIB eu já peguei do IBGE o valor do PIB já atualizado, já revisto, então são os valores do PIB mais recentes, em 2015 essas despesas de emissão de benefício isoladamente são 6,34%, para 2016 ela praticamente bateu 7%. Então quando a gente soma as demais, que a despesa vai para 8%, mas a maior parte dela, como eu falei, vai ser referente à emissão de benefício. Se a gente analisar isoladamente, a despesa com o salário maternidade foi a única que teve uma redução, porque também teve uma concessão menor e os benefícios ativos em 2016 estava menor, mas nas demais, todas cresceram. Auxílios foi o que mais cresceu, mas também porque teve aquela recuperação em 2015. É isso, essa publicação do AEPS 2016 está disponível para download, qualquer pessoa pode entrar no Portal da Previdência, nesse endereço aqui, se quiser ir mais rápido, consegue fazer o download do anuário, tanto na sua versão em PDF já completo, com todas as tabelas. E também, se for o caso e quiser fazer um estudo e aproveitar os dados, já pode fazer o download das tabelas em Excel, para mim eu acho bem mais interessante, dependendo do que for fazer. E é isso, obrigado pela atenção. Eu estou aqui à disposição para tirar dúv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brigado, Alexandre. Antes de passar para os questionamentos, me deixaeu registrar a presença do doutor Fabio Silva, ele é Diretor do Departamento de Empreendedorismo e Artesanato do Ministério da Indústria, Comércio Exterior e Serviços. Obrigado. No debate, na sequência de perguntas, eu tenho um registro, que é do Sérgio. Vamos fazer um grupo de três perguntas, já está o Marcos e a Larissa. Sérgio, por favor, daí os três perguntam e depois o Alexandre respon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Bom dia a todos. Saudar aos novos conselheiros. Alexandre, uma das perguntas você já respondeu, os benefícios estão agregados os benefícios urbanos e rurais, na concessão dos benefícios urbanos e rurais. Nos contribuintes, você não separou a quantidade de contribuintes urbanos e rurais, isso vai dar um deslocamento bastante significativamente estatisticamente na concessão do benefício. Correto? Você tem esse dado para a gente poder dimensionar a parte de benefícios com número de contribuintes, porque para a gente o importante, principalmente para quem trabalha com estatística, é importante a gente ter esses números para a gente poder separar o rural do urbano, principalmente na concessão, porque você vai ver que tem um deslocamento muito grande entre a concessão e o número de contribuinte. Na arrecadação eu nem falo porque a gente não tem acesso à arrecadação, a gente não tem nem como dimensionar arrecadação com outros benefícios, mas eu gostaria de saber se você tem esse dado separado para a gente poder fazer uma análise mais profunda da concessão do benefício, desse impacto da concessão de benefí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Marcos? Laris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a. Larissa Nascente Guimarães Leston (CNI):</w:t>
      </w:r>
      <w:r>
        <w:rPr>
          <w:rFonts w:cs="Arial" w:ascii="Arial" w:hAnsi="Arial"/>
        </w:rPr>
        <w:t xml:space="preserve"> - Bom dia. A minha dúvida é também a respeito dos dados, se vocês têm segregado acidente, aquele que é típico e o de trajeto. E também com relação, quando ocorre o óbito, se foi por acidente típico ou de trajeto. Se existe essa informação segreg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Bom dia a todos e a todas. Parabéns pela apresentação, Alexandre. Eu tenho uma dúvida, na verdade é uma curiosidade, não só a partir da sua apresentação, mas quanto a outras informações divulgadas. Foi apresentado, aí tem um objetivo, com certeza, essas informações, esses dados estatísticos, e aí revela o aumento, a diminuição do número de contribuintes. Aí a gente, dentro de todo esse contexto que a gente viu de reforma da previdência, de PEC, tudo que é divulgado para a sociedade. Por que não é apresentada também a evolução dos contribuintes empresa para que a gente possa fazer uma análise mais completa? Eu digo isso porque a grande maioria da sociedade talvez não tenha conhecimento de que a arrecadação previdenciária não se dá só a partir das contribuições do trabalhador, isso eu falo de muita gente esclarecida, se você for em um curso de direito, se você for a alguns advogados, eles não tem o conhecimento de que a contribuição previdenciária se dá por parte das empresas também, eu digo isso com absoluta certeza. Será que não é interessante para que a gente também possa, dentro do objetivo dessa apresentação, a gente ter conhecimento da quantidade de empresas que também tem essa evolução, diminuição, aumento, para que a gente possa ter uma visão melhor nesse sentido, porque a sociedade também precisa ser esclarecida dessa informação, de que as contribuições se dão não só por parte dos trabalhadores, mas também por parte das empresas. Então, isso me causa uma curiosidade, sempre que eu vejo essas apresentações, a gente só ouve falar do número que diminui de trabalhadores contribuindo, ou que aumenta. E das empresas também? Por que não está inserido nesse contexto? É uma curiosidade minha. As outras são observações. Você falou no número de auxílio maternidade que tem diminuído e aí no quadro 15, depois você citou novamente, aparecem outros benefícios, esse item outros benefícios que aparece aqui uma queda de -5,7 trata apenas de auxílio maternidade ou quais outros benefícios estão inseridos nessas informações? A última é o seguinte: você falou nesses números de 2015, 2016, aí tem o número de 380, 437, mas que existem outras despesas, aí você falou das despesas que seriam créditos no momento da concessão, ou seja, traduzindo em outras palavras, são aqueles valores que estão ali entre a diferença da DDB para a DIB, ou seja, no momento do requerimento e no momento efetivamente do pagamento. Seria esse? São esses esclarecimentos que eu gostaria de t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Tem mais um inscrito, que é o Gerson. Alguém mais se inscreve? Gerson, de repente você faz, a gente fecha as perguntas e você responde. Por favor, Gers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A minha dúvida vai, até um comentário na questão da evolução anual de contribuintes. Quando se coloca 2016 o número de empregados e o número daqueles que perderam o seu emprego com carteira assinada, aí a gente tem um saldo negativo de 4,96. Mas não vamos ficar no meu ponto de vista, questão de outros contribuintes que nós tivemos, até o momento de 2,52, porque a gente não tem dúvidas que isso está entre esses 2 milhões que perderam o seu emprego e que para não perder a sua qualidade de segurado vai lá, pega o carnê, vai até o INSS e paga em cima de um salário. Então assim não deixa a gente tão animado do que aquelas pessoas que não querem perder a sua qualidade de segurado. Agora uma outra questão, apesar de sabermos que é um benefício assistencial, eu acho que deveria dentro desse quadro informar o número do LOAs, o número que nós temos, inclusive, subdividir, a questão do número que foi concedido para a pessoa idosa, aquele com mais de 65 anos, que não tem nenhum tipo de receita em casa e que não contribuiu tempo suficiente para se aposentar. E também das pessoas com deficiência de baixa renda, porque sabemos que, pode parecer que não, mas é verba que sai da previdência social, então é um número interessante. Talvez a gente possa fazer um paralelo, 2016 chegando a 29 milhões, mas se a gente incluir esse benefício social, com certeza a gente já passou. É is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lexand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xandre Zioli Fernandes (Coordenador-Geral de Estatística, Demografia e Atuária da Subsecretaria do Regime Geral de Previdência Social - SPREV/MF):</w:t>
      </w:r>
      <w:r>
        <w:rPr>
          <w:rFonts w:cs="Arial" w:ascii="Arial" w:hAnsi="Arial"/>
        </w:rPr>
        <w:t xml:space="preserve"> - Então vamos lá. Antes eu queria relembrar exatamente como eu comecei a minha apresentação, mostrei a composição do anuário, a quantidade de seções, os capítulos muito grandes e o tempo muito curto. Eu falei que não dava para falar de tudo, então essas várias sugestões são interessantíssimas, podem ser incluídas na apresentação, o problema é dimensionar isso dentro do tempo que eu tenho disponível para falar, por isso que eu dei esse foco só nesses dois itens. Deixa-me eu tentar responder as perguntas, primeira em relação à questão dos rurais, contribuintes rurais. Eu apresentei na despesa, eu falei do contribuinte, porque na verdade não existe essa categoria de contribuinte rural, a clientela é apenas na questão do benefício. Nós temos contribuintes que são empregados, dentre esses contribuintes existe uma parcela bem pequena que é de empregados rurais. Os benefícios da clientela rural, a grande maioria vai ser da categoria de contribuintes segurados especial, que são aquelas famílias que vivem em regime de agricultura familiar, que vivem da produção dessa agricultura. E a contribuição que é feita é pelo comprador dessa produção, então a pessoa em si, o segurado especial ele não contribui diretamente, é feita uma contribuição indireta por parte daqueles que compravam a produção. Se ele também não comercializar, ele não vai ter a contribuição mesmo, nenhuma. (intervenção fora do microfone) Isso aí já está pacificado. Aí eu não tenho como fazer essa classificação de contribuintes por clientela, eu só consigo fazer a classificação de benefícios. Tinha outra pergunta que você tinha feito que era em relação a compensação. Compensação previdenciária é uma rubrica que é de pagamento de despesa do INSS, entre aquelas pessoas que se aposentaram pelo regime próprio, mas tinha uma parte de contribuição no regime geral e vice e versa. Nessa compensação, normalmente paga-se mais do regime geral para o regime próprio, por isso que tem essa despesa, ela vai fazer parte do fluxo de caixa do regime geral de previdência social, mas não está nessa tabela, porque essa tabela refere-se apenas a emissão de benefícios. Em relação à pergunta que foi feita sobre acidentes do trabalho, típico, trajeto, como eu falei antes, a gente tem uma publicação específica para acidentes do trabalho, que é o anuário estatístico de acidente de trabalho, lá vão ter todas essas classificações detalhadas até e também temos diversos indicadores de acidentes do trabalho. Essa publicação já está em editoração, à gente acredita que vá lançá-la entre março e abril, só aproveitar o momento estratégico que seria mais interessante. Em relação a contribuintes, eu fiz aqui apresentação de contribuintes de pessoas físicas, mas a gente tem no anuário também os contribuintes empresas, na verdade são estabelecimentos, tem uma seção para eles, só que não incluímos na apresentação, mas ela existe, tem o valor da contribuição, tem a cota patronal realmente, que é uma parcela importante na arrecadação previdenciária, só não coloquei aqui na apresentação, mas ela existe sim. Mais alguma pergunta que era sobre salário maternidade. Ok. O salário maternidade, eu coloquei aqui que são aqueles concedidos pelo INSS, tem o também que são concedidos pelas empresas, e aqui são os que foram concedidos pelo INSS. Esses outros benefícios, 99% ou até mais é de salário maternidade, tem duas outras espécies que vão compor, que me fogem os nomes, mas a quantidade é de dezenas, centenas de benefícios. (intervenção fora do microfone) Salário família não está aqui, ele aparece, é pagamento de um benefício previdenciário, mas ele é feito pelas empresas diretamente, mas depois se falou que o salário família é descontado na contribuição, é uma informação que só recebemos pela GFIP, não está aqui nesses benefícios, não faz par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Não ficou claro para mim, desses outros benefícios aqui, 89% seriam de auxílio maternidade, é is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xandre Zioli Fernandes (Coordenador-Geral de Estatística, Demografia e Atuária da Subsecretaria do Regime Geral de Previdência Social - SPREV/MF):</w:t>
      </w:r>
      <w:r>
        <w:rPr>
          <w:rFonts w:cs="Arial" w:ascii="Arial" w:hAnsi="Arial"/>
        </w:rPr>
        <w:t xml:space="preserve"> - Acho que até mais, 95%, 96%. Tem que levantar o número exato, após eu posso passar para você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Me chamou a atenção quando você disse dessa queda de -5,7%, que havia tinha tido uma diminuição na concessão de auxílio maternidade, aí eu atrelei esse 5,7%, mas na verdade é do total. Agora, no total, o número mais expressivo seria então o de auxílio maternidade mesmo, que você disse que é em torno de 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xandre Zioli Fernandes (Coordenador-Geral de Estatística, Demografia e Atuária da Subsecretaria do Regime Geral de Previdência Social - SPREV/MF):</w:t>
      </w:r>
      <w:r>
        <w:rPr>
          <w:rFonts w:cs="Arial" w:ascii="Arial" w:hAnsi="Arial"/>
        </w:rPr>
        <w:t xml:space="preserve"> - É dos outros benefícios. Mas eu passo o número exato depois, é que eu não tenho aqui agora aberto. Mas a gente pode abrir depois também. Tem alguma pergunta pendente ou que não esclareci o sufic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Tem a questão da LO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xandre Zioli Fernandes (Coordenador-Geral de Estatística, Demografia e Atuária da Subsecretaria do Regime Geral de Previdência Social - SPREV/MF):</w:t>
      </w:r>
      <w:r>
        <w:rPr>
          <w:rFonts w:cs="Arial" w:ascii="Arial" w:hAnsi="Arial"/>
        </w:rPr>
        <w:t xml:space="preserve"> - Isso que eu ia falar. A LOAS, a gente também pode incluir na apresentação, benefícios na parte assistencial, não foi abordado, mas a gente pode tentar, havendo uma próxima ocasião. Agora, a quantidade de benefícios de LOAS, por exemplo, a gente publica mensalmente, mensalmente é publicado no Boletim Estatístico da Previdência Social, ele não está aqui na apresentação, mas é um dado divulgado pela Secretaria mensalmente. Pouco mais de 4 milhões de benefícios de LO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Como ele colocou aqui, esse boletim, desculpa, o anuário, ele tem 16 seções, cada seção tem vários capítulos, só o de benefícios são 5 subseções, então naturalmente quando era impresso, era um calhamaço. Então não tem como colocar em uma apresentação dessas como colocar. Ele teve que selecionar algumas coisas, mas várias das perguntas dos dados que vocês estão solicitando, já existem lá, se quiserem a gente pode naturalmente indicar onde pega a fonte, não tem dificuldade alguma com relação a is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rPr>
        <w:t>Sr. Alexandre Zioli Fernandes (Coordenador-Geral de Estatística, Demografia e Atuária da Subsecretaria do Regime Geral de Previdência Social - SPREV/MF):</w:t>
      </w:r>
      <w:r>
        <w:rPr>
          <w:rFonts w:cs="Arial" w:ascii="Arial" w:hAnsi="Arial"/>
        </w:rPr>
        <w:t xml:space="preserve"> - Exat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Ou até não está aqui no anuário, mas está no boletim ou em outros anuários que a gente publ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Faltou só um esclarecimento meu, que foi a questão que eu lhe falei, dos números de 2015-2016. Você disse que esses números seriam acrescidos pelos créditos no momento do pagamento. Seria aquela diferença entre a DDB e a DIB.</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Alexandre Zioli Fernandes (Coordenador-Geral de Estatística, Demografia e Atuária da Subsecretaria do Regime Geral de Previdência Social - SPREV/MF):</w:t>
      </w:r>
      <w:r>
        <w:rPr>
          <w:rFonts w:cs="Arial" w:ascii="Arial" w:hAnsi="Arial"/>
        </w:rPr>
        <w:t xml:space="preserve"> - O que, que acontece? É uma coisa bem operacional, o valor da emissão é o que a gente chama de maciça, que roda a folha de pagamento e manda para o banco, mas tem benefícios que foram concedidos, mas não teve tempo daquele crédito que a pessoa tem direito a receber entrar nesse processa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Sr. Marcos Barroso de Oliveira (COBAP):</w:t>
      </w:r>
      <w:r>
        <w:rPr>
          <w:rFonts w:cs="Arial" w:ascii="Arial" w:hAnsi="Arial"/>
          <w:bCs/>
        </w:rPr>
        <w:t xml:space="preserve"> - </w:t>
      </w:r>
      <w:r>
        <w:rPr>
          <w:rFonts w:cs="Arial" w:ascii="Arial" w:hAnsi="Arial"/>
        </w:rPr>
        <w:t>Exatamente o intervalo da DDB para a DI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xandre Zioli Fernandes (Coordenador-Geral de Estatística, Demografia e Atuária da Subsecretaria do Regime Geral de Previdência Social - SPREV/MF):</w:t>
      </w:r>
      <w:r>
        <w:rPr>
          <w:rFonts w:cs="Arial" w:ascii="Arial" w:hAnsi="Arial"/>
        </w:rPr>
        <w:t xml:space="preserve"> - É basicamente isso, é uma questão mais oper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Só mais uma colocação, até para a gente dar espaço para as outras apresentações de hoje. Alessandro e aí a gente encer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Só algumas coisinhas. Não é a questão entre a DDB e a DIB não, quando você faz a concessão da maciça, na primeira maciça aparece o pagamento, quando você gera concessão para a maciça, mas tem muitos benefícios que não rodam na maciça, pela época que ele foi feito, e a gente faz por PAB, então esses outros créditos eles não entram. Tem alguns créditos de concessão que eles não entram, porque tem coisa que a gente faz o pagamento a partir daquela competência e o que ficou da DIB até a data do despacho do benefício é feito de forma, por exemplo, dependendo do valor ele fica pendente de uma análise ele não roda na maciça. A questão do BPC tem que tomar um pouco de cuidado, porque as fontes de renda são diferentes, uma coisa é a renda da previdenciária e outra é do BPC. A gente recebe o dinheiro do Ministério do Desenvolvimento, que vem do orçamento do Tesouro, diferente do orçamento da previdência, é outra fonte de custeio. Assim como, por exemplo, o seguro defeso, ele é do Ministério do Trabalho e acaba vindo para o INSS. Então, o INSS operacionaliza os benefícios assistenciais, trabalhistas e previdenciários, de 3 fontes de recursos di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Encerrada essa primeira apresentação do anuário. A gente dá sequência para o Perfil do Microempreendedor Individual – MEI, apresentação pela Aretha que vai fazer a apresentação? Por favor. Apresentação pela Aretha e pelo Kennyst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Kennyston Costa Lago (Unidade de Gestão Estratégica do Serviço Brasileiro de Apoio às Micro e Pequenas Empresas – SEBRAE):</w:t>
      </w:r>
      <w:r>
        <w:rPr>
          <w:rFonts w:cs="Arial" w:ascii="Arial" w:hAnsi="Arial"/>
        </w:rPr>
        <w:t xml:space="preserve"> - Bom dia. Meu nome é Kennyston, eu e a Aretha montamos uma apresentação para vocês, a Aretha vai, eu vou falar hoje e ela vai dar um suporte. Bem, assim como o Alexandre fez, a gente também montou uma apresentação bem curta, quem quiser ter acesso a essa pesquisa completa, a esse estudo completo, eu sugiro que vocês acessem </w:t>
      </w:r>
      <w:hyperlink r:id="rId3">
        <w:r>
          <w:rPr>
            <w:rStyle w:val="InternetLink"/>
            <w:rFonts w:cs="Arial" w:ascii="Arial" w:hAnsi="Arial"/>
          </w:rPr>
          <w:t>www.datasebrae.com.br</w:t>
        </w:r>
      </w:hyperlink>
      <w:r>
        <w:rPr>
          <w:rFonts w:cs="Arial" w:ascii="Arial" w:hAnsi="Arial"/>
        </w:rPr>
        <w:t>, lá, se vocês procurarem o perfil do MEI, vocês vão ter acesso tanto a pesquisa completa, quanto ao estudo completo, que é bem mais amplo do que isso que vamos apresentar hoje para você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Kennyston repete aí por favor que tem muitas pessoas que ainda estão anot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Kennyston Costa Lago (Unidade de Gestão Estratégica do Serviço Brasileiro de Apoio às Micro e Pequenas Empresas – SEBRAE):</w:t>
      </w:r>
      <w:r>
        <w:rPr>
          <w:rFonts w:cs="Arial" w:ascii="Arial" w:hAnsi="Arial"/>
        </w:rPr>
        <w:t xml:space="preserve"> - Podem colocar no celular agora que vocês vão achar. </w:t>
      </w:r>
      <w:hyperlink r:id="rId4">
        <w:r>
          <w:rPr>
            <w:rStyle w:val="InternetLink"/>
            <w:rFonts w:cs="Arial" w:ascii="Arial" w:hAnsi="Arial"/>
          </w:rPr>
          <w:t>www.datasebrae.com.br</w:t>
        </w:r>
      </w:hyperlink>
      <w:r>
        <w:rPr>
          <w:rFonts w:cs="Arial" w:ascii="Arial" w:hAnsi="Arial"/>
        </w:rPr>
        <w:t xml:space="preserve">. Bem, aqui só um dado de contextualização, número de inscritos, até o final de 2016 nós tínhamos 6,6 milhões. Até o ano passado, 7,7 milhões. Ou seja, nos últimos 5 anos nós tivemos um crescimento anual de 1 milhão, isso é interessante porque nesses últimos 5 anos muita coisa aconteceu no mercado de trabalho e na economia, a gente percebe que faça chuva ou faça sol, é 1 milhão por ano. Ano passado nós acompanhamos mês a mês, a gente fez uma projeção que eu vou até mostrar para vocês e ela se confirmou, vocês podem ver que a gente fez esses tracejados, era a nossa projeção, ela se confirmou e nós batemos 7,7 milhões de inscritos em 2017. Então, a gente percebe que é um fenômeno muito forte e a gente vai começar a discutir um pouco mais dos porquês disso. Aqui é uma distribuição territorial, obviamente os estados mais populosos tem uma quantidade maior de microempreendedores individuais. Distribuição por sexo, quase meio a meio, um pouco mais de homens. Distribuição por setor, basicamente serviços e comércio predominando entre os MEIs. Aqui a gente cruza os setores por sexo, a gente vai ver que em alguns setores há uma predominância de um sexo ou outro, por exemplo, na agropecuária predomina os homens, na construção civil também os homens, na indústria um pouquinho mais de mulheres, puxado um pouco pela parte de confecção. Então, a gente percebe que há uma distinção. No relatório completo a gente define que por CNAE, a gente consegue ver com mais detalhes, aqui é só um panorama para vocês terem noção de que em alguns setores há uma predominância de um sexo ou do outro, mas o total a diferença é muito pequena. Aqui a gente trouxe para vocês as atividades mais frequentes entre os MEIs, lembrando que isso aqui é a atividade nas quais eles se cadastram, o CNAE no qual eles se vinculam e aqui é só para ter o detalhe, mas o que interessa para a gente é o seguinte: essas 10 atividades representam 37% dos MEIs. Quando a gente faz uma compilação, uma organização, a gente percebe que 11% estão vinculados a alimentação, quase 10% é vestuário, beleza e construção. Ou seja, essas são as principais atividades no qual o MEI está envolvido. Agora, eu vou entrar, os dados que eu estava apresentando até agora são dados da receita, dados que nós temos de cadastro, então isso tem a ver com os dados que a gente consegue desses 7 milhões de inscritos. Agora eu vou falar de uma pesquisa que o SEBRAE realiza de dois em dois anos, essa é do ano passado, uma pesquisa extremamente robusta, são 10 mil entrevistas, se pensar que o Ibope faz duas mil entrevistas para tentar prever eleição presidencial e geralmente acertam, é uma pesquisa muito precisa, onde são 10 mil MEIs por telefone. Essas entrevistas foram realizadas de 17 de fevereiro a 11 de abril de 2017, então é um dado bastante fresco, uma margem de erro muito baixa, 1%, uma precisão muito alta. Aqui eu trago para vocês o seguinte gráfico, como eu já falei, ano passado chegamos a 7,7 milhões de MEIs inscritos, eu gosto de frisar isso porque essa não é a quantidade de MEIs que estão em atividade. Na pesquisa, uma das primeiras perguntas que a gente faz é a seguinte: você está em atividade? Você está funcionando? Nessa última pesquisa, 70% disseram que estão funcionando. Aqui tem o histórico, com base nessa pergunta eu consigo estimar qual é a quantidade de MEIs que estão em atividade, então, usando essa lógica, a gente estima que em atividade nós temos 5,4 milhões de MEI, não é 7 milhões, mas é um número que continua sendo um número extremamente alto. Vocês percebem que esse nível de atividade vem caindo, isso aqui pode mudar, esse gráfico pode mudar quando nós reprocessarmos a quantidade de MEIs, depois das baixas nos meses, que aconteceram agora em janeiro, porque a gente viu que tinham muitos cadastros que eram de pessoas que tinham de certa forma abandonado o CNPJ lá. Aqui tem 3 informações importantes, a gente pergunta para ele, a gente fala assim: eu gostaria de saber o que levou o senhor se tornar um MEI, eu vou citar alguns motivos que levam as pessoas a se tornarem e gostaria que o senhor dissesse o que se aplica ao seu caso. Aqui eu estou cruzando essa informação com a idade, o que a gente nota aqui é que há uma relação muito clara entre a idade do sujeito e a razão com que faz que ele se torne MEI, por quê? A idade do sujeito de certa forma vai nortear as ambições dele, os objetivos dele na vida. Então, o que a gente percebe aqui? Quanto maior a idade do MEI, maior é a justificativa de que eles precisavam de uma fonte de renda, ou seja, aquela pessoa que por acaso já tinha saído do mercado de trabalho, mas devido a uma necessidade volta ao mercado de trabalho por meio do MEI para complementar a renda familiar. Quanto mais jovem, maior é a proporção de pessoas que diz que queriam ser independentes, ou seja, o MEI também como papel para aquele jovem que se formou e que não consegue entrar no mercado de trabalho, então ele também pode abrir o MEI e começar sua carreira abrindo um negócio. Então, esses dados, junto com outros, vão mostrar que o fenômeno é um pouco mais complexo, o MEI não é um fenômeno homogêneo, se você olhar escolaridade também vai ver, isso tudo, 5 milhões de pessoas, há bastantes razões que levam as pessoas a se tornarem MEI. Então, aqui mostra como a idade interfere bastante no que leva ele a se tornar MEI. Outra coisa que a gente gostaria também de ressaltar, idade, aqui, se a gente olhar a média a gente tem uma visão um pouco míope, 33 anos, vamos imaginar que o MEI é aquela pessoa de meia idade, mas quando você vai olhar os detalhes você percebe que na faixa de 30 a 39 nós temos 31%, na faixa de 40 a 49 nós temos 28% e na faixa de 50 a 64 23%, ou seja, nós temos uma diversidade de idade, na verdade essa média ela engana. Na verdade nós temos MEIs jovens, de meia idade e com maior idade. Escolaridade, outro fator que também reforça essa minha tese da heterogeneidade, escolaridade nós temos praticamente 1/3 em cada uma das faixas, aqui a gente dividiu até médio ou técnico incompleto, médio ou técnico completo para baixo, médio ou técnico completo e superior incompleto ou mais. Vocês percebem que é praticamente 1/3 para cada, então eu tenho um MEI jovem pouco escolarizado, eu tenho MEI jovem muito escolarizado, eu tenho MEI com maior idade e pouco, enfim, combinação, eu tenho todos os tipos aqui. Quer falar alguma coisa, Aretha? Isso que eu quero mostrar para vocês também, aqui eu trouxe aquele dado da escolaridade, só que uma série temporal, vocês percebem que em 2011, de fato a maioria dos MEIs estavam aqui, médio ou técnico completo, realmente se você olhar para os extremos, que é o superior, realmente a maioria dos MEIs estavam em nível de escolaridade mais baixo e aí fazia sentido pensar no estereótipo de MEI daquele cara pouco escolarizado, que ganha pouco, só que isso vem mudando e essa mudança não é só no MEI, isso é importante frisar, essa mudança também é no cenário do Brasil, se você olhar os dados de escolaridade do Brasil, eles estão melhorando, então o MEI é um pouco do reflexo da melhora da escolaridade do Brasil. Então, vocês percebem, se vocês se atentarem só para essa linha aqui que é de nível superior, vocês percebem que aqui caiu a proporção e aqui disparou. Então, essas questões todas nos levam a repensar em como a gente se porta diante desse público, a gente não pode mais ter a postura que a gente tinha aqui, de ter que pensar no pipoqueiro, naquele cara com baixa escolaridade, com uma idade mais avançada, na verdade esse cara ainda existe, está aqui, mas tem outro perfil que está aí e que temos que nos preocupar com ele, porque ele tem outras ambições, outras necessidades. Aqui é outra questão que eu trouxe para vocês, que eu acho que é de interesse. A gente perguntou para eles assim: onde funciona o seu negócio? Aqui a gente tem: o azul é em casa, o vermelho é em estabelecimento comercial, o verde é na rua, ambulante, na casa ou empresa do cliente e em feira ou shopping popular. E aqui é uma linha histórica de 2012 a 2017. Se vocês forem notar aqui, que em casa está caindo, em estabelecimento comercial está subindo de novo, mudança daquele estereótipo de MEI que nós tínhamos. Olha o ambulante, que é o pipoqueiro, que é geralmente a imagem que eles usam para representar o MEI, olha como está caindo. Então, esse perfil está mudando e isso é importante para que a gente pense em políticas para esse público. Outra pergunta que a gente também achou que seria importante, a gente perguntou para eles o seguinte: qual era a sua principal ocupação antes de se tornar MEI? O que a gente percebe aqui? Que a maioria, 50% era empregado com carteira e a segunda categoria era empreendedor informal. Então, a gente percebe que realmente, aqui tem os dados de 2015, para vocês compararem com pequenas mudanças, mas basicamente o MEI vem, ou ele era empregado com carteira ou era empreendedor informal, essas são as duas grandes fontes de MEI. Aí eu sei que muita gente fala assim: está vendo, olha a precarização do trabalho. Aí eu trouxe outro dado para vocês porque a gente fez essa mesma pergunta em outra pesquisa que também realizamos com microempresas e empresas de pequeno porte, porque a gente fazia essa pesquisa, mas não perguntávamos isso, porque isso não era uma curiosidade nossa, depois a gente pensou: por que a gente não pergunta para ME e EPP para ver se realmente é diferente? Aí eu tenho um dado aqui que eu vou falar para vocês. Essa é da ME e do EPP, se vocês percebem que também a carteira é empregado com carteira a principal fonte de pessoas que se tornam microempreendedores e empreendedores de pequeno porte e aí o empreendedor informal cai para o terceiro nível. Qual é a conclusão que a gente chega disso? Que o empresariado provir de carteira assinada é uma característica do empreendedorismo brasileiro, isso não é uma característica exclusiva do MEI. Outra conclusão que a gente tirou daqui, o MEI, de fato, é uma política de inclusão, é uma política de formalização, vocês podem ver que aqui cai de 22 para 10, então, a gente realmente criou um degrau para aquelas pessoas que não conseguiam ver no empreendedorismo um local de acesso, ele criou um degrau que permite que essas pessoas acessem o mercado da economia por esse caminho, ele criou um acesso. Outra pergunta: qual foi o principal motivo que o levou a se registrar como MEI? Aqui, na verdade, se vocês olharem a pesquisa original lá no </w:t>
      </w:r>
      <w:r>
        <w:rPr>
          <w:rFonts w:cs="Arial" w:ascii="Arial" w:hAnsi="Arial"/>
          <w:i/>
        </w:rPr>
        <w:t>datasebrae</w:t>
      </w:r>
      <w:r>
        <w:rPr>
          <w:rFonts w:cs="Arial" w:ascii="Arial" w:hAnsi="Arial"/>
        </w:rPr>
        <w:t xml:space="preserve"> tem vários motivos, a gente agrupou para ficar mais claro para vocês. A gente agrupou todos aqueles motivos que tem a ver com os benefícios do registro formal, todos aqueles motivos que tem a ver com o benefício do INSS e deixamos a categoria outros, porque tem outras razões. Vocês vão perceber primeiramente que a principal razão que faz com que alguém se torne MEI são os benefícios do registro formal, em outras palavras, o cara quer ganhar dinheiro, é isso que faz o cara se tornar MEI. Ele também pensa obviamente nos benefícios do INSS, mas é menor e está caindo. Então, o que a gente chega com isso aqui? O cara leva em conta o benefício previdenciário quando se torna MEI? Sim, mas isso não é o que está na cabeça quando ele abre e isso está caindo, essa importância na cabeça dele está caindo. Outra pergunta, a gente perguntou se ele tinha outra fonte de renda, a gente percebe que 77% tem na atividade com o MEI a única fonte de renda, que esse número está se mantendo, ou seja, tem uma grande parte, quase 80% dessas pessoas que abrem como MEI dependem dessa renda para se manterem ou manterem a sua família. Outra questão importante que a gente traz aqui, a gente perguntou o seguinte, uma das questões que sempre está nas discussões é a questão da inadimplência do MEI, a gente fez a seguinte pergunta para ele: você sabe o que acontece com quem não está em dia com os boletos mensais do microempreendedor individual? A gente queria saber se ele sabia. De cara, 59% disseram que não, esses 59% é um número interessante, porque as pessoas tem muita dificuldade de aceitarem que não sabem de algo. Então, esse número é um número que geralmente que a gente pergunta: você sabe sobre isso? E a pessoa fala: sei. Então esse número é um número alto e me espantou 59% de cara a pessoa falou: eu não sei, eu não sei o que acontece se eu não pagar o meu boleto. Aí os outros, os outros respondentes deram razões diversas, então 17% disseram: eu perco os meus benefícios previdenciários. Então, 17% sabe que se não pagar o boleto perde o benefício previdenciário. Esses outros em laranja deram outras razões que são erradas, por exemplo, o nome negativado no Serasa, isso é mentira, isso não acontece. Que não consegue emitir nota fiscal é mentira. Então, se você somar a proporção de pessoas que disseram de cara que não sabem com aquelas que achavam que sabiam, dá 83%, as pessoas não sabem o que acontece se elas não pagarem o boleto, talvez por isso elas não paguem. Renda, de novo eu vou mostrar a heterogeneidade do perfil do MEI, a gente perguntou para eles se somando todas as rendas de pessoas que moram na sua casa, ou seja, a gente queria perguntar a renda familiar, só que a gente não queria falar isso de forma técnica. Aí a gente perguntou: somando as rendas de todas as pessoas que moram na sua casa, quanto é a renda familiar mensal? A gente percebe aqui que 59% estão dentro daquela faixa de valores que é o limite de faturamento do MEI, que dá mais ou menos R$ 3.900,00 em média. Tudo bem que a maioria está dentro desse limite, mas realmente tem pessoas que ganham acima, 17% ganha mais de 6 salários mínimos, de novo, heterogeneidade, eu tenho realmente pessoas, a maioria está dentro desse perfil que é o perfil que a gente foca, mas tem realmente pessoas que estão fora, são minoria, mas tem, porque essa é uma coisa que a gente percebe, a gente pega umas exceções para contestar a regra, mas a exceção só confirma a regra. Então, realmente existem pessoas que recebem um salário mais alto, um salário que a gente não esperaria que o MEI recebesse, mas a maioria está dentro dessa faixa. Basicamente é isso que eu e a Aretha separamos para apresentar aqui hoje, como eu disse mais detalhes estão no estudo do SEBRAE e a pesquisa também está lá em mais detalhes. Obrig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brigado Kennyston. Aretha quer fazer alguma coloc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a. Aretha Zarlenga (Unidade de Gestão Estratégica do Serviço Brasileiro de Apoio às Micro e Pequenas Empresas – SEBRAE):</w:t>
      </w:r>
      <w:r>
        <w:rPr>
          <w:rFonts w:cs="Arial" w:ascii="Arial" w:hAnsi="Arial"/>
        </w:rPr>
        <w:t xml:space="preserve"> - N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Então está bom. Então a gente inicia para discussão ou perguntas. Marcos, Gerson, Rodrigo. Marcos, por fav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xml:space="preserve"> - Bom dia novamente. Parabéns pela apresentação. Apenas uma dúvida, você falou, você deu um número de 77% tem apenas o seu sustento pelo MEI e não outras atividades e aí vem uma dúvida para mim. Quando você fala outras atividades, a pessoa inscrita no MEI ela pode exercer outra atividade comercial, outra atividade econômica, uma vez estando no MEI, pelo o que eu sei, na mesma atividade você não pode ter uma outra inscrição normal, apenas essa do MEI, mas outra atividade econômica você também pode ter uma vez você estando inscrito no MEI? Seria essa a minha dúvida. Não sei se fui claro na pergunt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rPr>
        <w:t>Sr. Marcelo Abi-Ramia Caetano (SPREV):</w:t>
      </w:r>
      <w:r>
        <w:rPr>
          <w:rFonts w:cs="Arial" w:ascii="Arial" w:hAnsi="Arial"/>
        </w:rPr>
        <w:t xml:space="preserve"> - </w:t>
      </w:r>
      <w:r>
        <w:rPr>
          <w:rFonts w:cs="Arial" w:ascii="Arial" w:hAnsi="Arial"/>
          <w:bCs/>
        </w:rPr>
        <w:t>Calma aí. Gerson, por favo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A minha pergunta, que talvez seja até para as pessoas da Receita Federal possam responder melhor, a gente nota, por exemplo, há pouco tempo no nosso sindicato dos aposentados, nós contratamos um serviço de ar condicionado, aí eu vi que vieram 3 trabalhadores. A minha pergunta vai no sentido de saber se tem uma fiscalização, é uma empresa, é um MEI, entre os 3 não estava o dono. Na conversa, a gente conversando, vocês são registrados ou não são? O próprio trabalhador respondeu: não, só pode ter um registrado na empresa. A outra questão que eu percebi é a resistência desses que já estão um pouco maior, que cresceu um pouco mais, mas quer se manter no MEI, de fornecimento da nota fiscal, ele tenta insistir em te dar um recibo, aí minha pergunta vai nesse sentido, se existe alguma fiscalização com relação a essa quest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dri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Bom dia a todos. Na verdade a minha dúvida era a mesma do Marcos, pode até passar para o Rober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berto Nogueira Ferreira (CNC):</w:t>
      </w:r>
      <w:r>
        <w:rPr>
          <w:rFonts w:cs="Arial" w:ascii="Arial" w:hAnsi="Arial"/>
        </w:rPr>
        <w:t xml:space="preserve"> - Bom dia. Eu tenho algumas dúvidas, pelo menos umas 3 aqui. Bom, primeiro não é uma dúvida, é um comentário. Quando você diz que 77% tem no MEI a única fonte, quer dizer, 53% desses 77 já tinha uma fonte de renda porque eles eram empregados formais com carteira de trabalho, daí advêm duas perguntas. A primeira delas é se esse indivíduo que foi para o MEI, que estava nesses 53%, que eram empregados formais e foram para o MEI, eles foram voluntariamente? Foi uma decisão individual ou foram obrigados pelo patrão deles? Essa é uma questão relevante, porque se não foi nessa pesquisa pode ter em outra pesquisa. Eu fico ainda preocupado com isso, porque essa sempre foi a minha preocupação com relação ao MEI, quando você diz que 15% dessas atividades são realizadas no estabelecimento do cliente. Então, eu já citei aqui em várias reuniões, vários estabelecimentos que transformaram seus funcionários em MEI, então ele trabalha onde ele sempre trabalha isso para mim configura uma fraude, senão uma fraude legal, uma fraude social, quer dizer, um crime de lesa pátria ao país. Essa é uma questão que me preocupa muito, quando você fala que em atividade nós temos 70% do MEI, eu pergunto: os 30% que não estão em atividade, na pesquisa também foi pesquisado por que eles não estão em atividade? Quer dizer, essa é uma questão que a gente precisa saber por que tem 30% soltos. Dos 5,4 milhões que estão em atividade, esses 2,8 milhões já tinham atividade, quer dizer, eles eram empregados formais, pagavam INSS, a empresa pagava, tinham todos os seus direitos e etc. Eu tenho uma preocupação grande com isso, porque quando você coloca a questão da idade, da profissão e etc. Então, quando o MEI nasceu, ele nasceu mais como uma inclusão social do que uma questão econômica, mas ele repercute economicamente de uma forma não medida, quer dizer, a gente consegue medir com facilidade o que ele contribui negativamente na receita pública, no financiamento do INSS e de outras questões paralelas, mas não consegue medir, pelo menos eu nunca vi, qual é o benefício concreto em termos de resultado na atividade econômica. A questão que foi levantada sobre o tamanho do MEI, esse complexo de Peter Pan, quer dizer, a pessoa não quer crescer, por isso ele tem um empregado registrado e dois por fora, daqui a pouco o MEI vai transformar empregados dele em MEI também, quer dizer, são distorções que vão se acumulando nessa cultura que infelizmente tem impregnado um pouco da sociedade brasileira, nós temos o mesmo caso na pequena empresa, por isso eu tenho sido um crítico razoavelmente chato na questão de crescer o teto de acesso à pequena empresa, porque ele cresce e algumas argumentações que são trazidas a mesa são exatamente nisso, ele chegou ao teto e precisa, ele vai se dividir em duas ou três empresas ou então o teto aumenta. Quer dizer, isso para mim é o fracasso da política do SEBRAE, porque o sucesso da política do SEBRAE é o indivíduo chegar ao teto e cair no mercado normal, em alguns casos ele não vai ter muita dificuldade tributária. Eu tenho duas empresas registradas, em uma eu não sou simples porque não quero, prefiro ter lucro presumido, é um outro problema que a Receita criou lá atrás de uma maneira um tanto quanto equivocada. Então, eu vejo que o MEI foi apresentado aqui como um sucesso e pela ótica que você apresentou é um sucesso, mas tem problemas sérios, que envolvem a sociedade em um sentido mais amplo, tanto do ponto de vista do financiamento, quanto da repercussão, na formação do indivíduo como cidadão e do desejo desse indivíduo que deveria ser encaminhado para se transformar em um empresário propriamente dito. Eu conheço caso concreto, por isso eu já levantei esse assunto aqui, eu sei que o IPEA está fazendo um trabalho parecido e espero que o trabalho do IPEA, que a gente consiga aprofundar um pouco mais nessas questões que ficam na periferia do sucesso do MEI. É isso Presid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k. Kennyston. Alguém tem algum outro comentário porque ninguém mais está inscrito? Kennyston, por fav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Kennyston Costa Lago (Unidade de Gestão Estratégica do Serviço Brasileiro de Apoio às Micro e Pequenas Empresas – SEBRAE):</w:t>
      </w:r>
      <w:r>
        <w:rPr>
          <w:rFonts w:cs="Arial" w:ascii="Arial" w:hAnsi="Arial"/>
        </w:rPr>
        <w:t xml:space="preserve"> - Bom, vou ver se consigo de lembrar tudo. A questão se o MEI tem outra atividade, o que mais ele pode fazer? Me ajuda Helena se eu esqueci de alguma coisa. Mas ele pode ter um emprego informal, está aqui, 7% dos 33 estão aqui no emprego informal. Ele pode ser inclusive, funcionário de empresa privada, ele não pode ser funcionário de empresa pública. Então, ele pode ser MEI e funcionário de empresa privada. Pode ser MEI e ser empregado informal. Ele pode ser MEI e receber pensão. Basicamente, ele pode ter aluguel de imóvel, ter outro negócio, enfim, é permitido que ele seja MEI e exerça essas outras atividades. O que a gente percebe aqui é que a maioria só tem o MEI como sua fonte de renda. Alguma outra pergun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Desculpe Presidente, só por uma questão de ordem para não sair da minha pergunta. Porque não ficou claro para mim no último item você coloca que tem outro negócio por conta própria. Ele tem outro negócio formal? A minha pergunta é essa, então o MEI não pode ter outro negócio, não pode ter outra inscrição? Não pode? (intervenções simultâneas) Dois MEI não? Assim, o Rodrigo fez uma pergunta interessante. Pode ser MEI como advogado e MEI como dentis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Kennyston Costa Lago (Unidade de Gestão Estratégica do Serviço Brasileiro de Apoio às Micro e Pequenas Empresas – SEBRAE):</w:t>
      </w:r>
      <w:r>
        <w:rPr>
          <w:rFonts w:cs="Arial" w:ascii="Arial" w:hAnsi="Arial"/>
        </w:rPr>
        <w:t xml:space="preserve"> - Ele só pode ter um CPF. (intervenções simultâne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Na verdade é o que eu estava falando exatamente, o MEI você só pode ter um. Exatamente o que eu estava falando, só pode ter um MEI, não pode nem ter o MEI e outro CNPJ, só pode ter u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Kennyston Costa Lago (Unidade de Gestão Estratégica do Serviço Brasileiro de Apoio às Micro e Pequenas Empresas – SEBRAE):</w:t>
      </w:r>
      <w:r>
        <w:rPr>
          <w:rFonts w:cs="Arial" w:ascii="Arial" w:hAnsi="Arial"/>
        </w:rPr>
        <w:t xml:space="preserve"> - Mas não quer dizer que (intervenções simultâne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Como ele fixou no outro negócio por conta própria, esse outro negócio, assim como o emprego informal. Eu até comentei com a Larissa aqui, o emprego informal naturalmente, muitos dos MEIs, que nem colocou em outro dado, ele pega e entra para o MEI para formalizar, mas muitos ainda mantém por fora, fica até um pouco incongruente, seria até, ficaria até um pouco contra a natureza do MEI, ele vai se formalizar em uma parte e vai continuar informal em out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Kennyston Costa Lago (Unidade de Gestão Estratégica do Serviço Brasileiro de Apoio às Micro e Pequenas Empresas – SEBRAE):</w:t>
      </w:r>
      <w:r>
        <w:rPr>
          <w:rFonts w:cs="Arial" w:ascii="Arial" w:hAnsi="Arial"/>
        </w:rPr>
        <w:t xml:space="preserve"> - Questão da fiscalização, o pessoal da Receita pode responder melhor. A questão da carteira assinada, de fato existem esses casos de que as pessoas levantam, as pessoas que a gente chama de “pejotização”. Mas o que a gente percebe é que isso não é a regra. Outra coisa, por isso que eu trouxe os dados da ME e EPP, foi aquilo que ele mesmo falou, essa é a realidade do MEI? Não, é do Brasil, a gente tem que tomar cuidado para não achar que o MEI é a fonte de todos os problemas, na verdade o MEI é um reflexo do que é o nosso país. Então, por isso eu trouxe o dado da ME e EPP, porque lá também tem empregado com carteira.</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Sra. Aretha Zarlenga e Kennyston Costa Lago (Unidade de Gestão Estratégica do Serviço Brasileiro de Apoio às Micro e Pequenas Empresas – SEBRAE</w:t>
      </w:r>
      <w:r>
        <w:rPr>
          <w:rFonts w:cs="Arial" w:ascii="Arial" w:hAnsi="Arial"/>
        </w:rPr>
        <w:t>): - Vou aproveitar. Bom dia, gente, eu sou a Aretha. Aqui é um dado interessante, sempre que a gente fala em carteira assinada, a migração do trabalhador com carteira assinada para o microempreendedor, se a gente observar os dados da PNAD contínua, trimestralmente a gente tem visto que nos últimos 3 anos o empregado com carteira assinada, o número de trabalhadores com carteira assinada, se eu não me engano o número certo, mas o percentual caiu 7% o número de trabalhadores com carteira assinada ao passo que o número de trabalhadores por conta própria mais empregadores e aí o MEI está dentro desse grupo, aumentou 9%. Então, a gente tem que tomar cuidado quando a gente analisa esses dados, porque de fato isso pode sinalizar um movimento pelo qual a economia está passando. A gente vê, a gente acompanha mensalmente também e vê que proporcionalmente a gente está crescendo no mesmo ritmo, então é só um fator que vale a pena a gente levar em conta também, por conta própria e empregador também estão aumentando em uma proporção maior do que os trabalhadores com carteira assinada.</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Kennyston Costa Lago (Unidade de Gestão Estratégica do Serviço Brasileiro de Apoio às Micro e Pequenas Empresas – SEBRAE):</w:t>
      </w:r>
      <w:r>
        <w:rPr>
          <w:rFonts w:cs="Arial" w:ascii="Arial" w:hAnsi="Arial"/>
        </w:rPr>
        <w:t xml:space="preserve"> - Ah sim, os MEIs que não estão em atividade, mas eu não lembro qual era o ponto. (intervenção feita fora do microfone) Onde estão? Na pesquisa completa, quando o cara fala que não está em atividade, eu aplico nele um conjunto de perguntas que vão responder essas perguntas, não estão na apresentação. Então, quem quiser saber o que acontece com os que não estão em atividade </w:t>
      </w:r>
      <w:hyperlink r:id="rId5">
        <w:r>
          <w:rPr>
            <w:rStyle w:val="InternetLink"/>
            <w:rFonts w:cs="Arial" w:ascii="Arial" w:hAnsi="Arial"/>
          </w:rPr>
          <w:t>www.datasebrae.com.br</w:t>
        </w:r>
      </w:hyperlink>
      <w:r>
        <w:rPr>
          <w:rFonts w:cs="Arial" w:ascii="Arial" w:hAnsi="Arial"/>
        </w:rPr>
        <w:t xml:space="preserve">, lá tem a pesquisa completa e lá tem um conjunto de perguntas que eu faço para esses 30% que não estão em atividade e aí vocês vão ver lá as razões porquê eles não estão em atividade. Eu acho que era isso ou eu esqueci de alguma cois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João Paulo Ramos Fachada Martins da Silva (SRFB):</w:t>
      </w:r>
      <w:r>
        <w:rPr>
          <w:rFonts w:cs="Arial" w:ascii="Arial" w:hAnsi="Arial"/>
          <w:bCs/>
        </w:rPr>
        <w:t xml:space="preserve"> - </w:t>
      </w:r>
      <w:r>
        <w:rPr>
          <w:rFonts w:cs="Arial" w:ascii="Arial" w:hAnsi="Arial"/>
        </w:rPr>
        <w:t>Respondendo as perguntas sobre fiscalização no MEI, com o número de MEIs que existe, mais de 7 milhões, certamente a gente não pode fazer aquela fiscalização como faz nas grandes empresas ou médias empresas. Todos os controles são informatizados, fazendo o cruzamento de informações. A gente sabe que tem muito MEI que não é MEI, por diversos motivos. Essa inadimplência que existe no MEI, de mais de 50% do MEI que não tem nem o benefício, porque ele não paga, na sua maioria é de MEIs que só se cadastraram MEI para tirar o CNPJ para poder usar diversas finalidades aí. Tem também as empresas que obrigam empregados a criarem MEI, que esse MEI é totalmente ilegal, se a gente vai fiscalizar uma empresa e vê isso já descaracteriza, porque não pode ter a relação de supervisão de chefia de alguém que é MEI, ele tem que ser contratado. A gente fez agora o cancelamento de 1,3 milhão de MEIs de todos os MEIs que a gente selecionou para excluir, que eram aqueles que nunca tinham pagado nada nos últimos 3 anos, só trinta e poucos mil de 1,5 milhão, 63 mil de 1.435.000 que a gente intimou que se regularizaram, a grande maioria daqueles outros já não fizeram nada porque nunca precisaram do MEI a não ser para ter algum outro benefício que não fosse de previdência. O pessoal faz MEI para ter desconto em plano de saúde, faz MEI para usar o CNPJ para comprar um carro, faz MEI para um monte de coisas, comprar como CNPJ e não com o CPF. O que estamos fazendo agora, primeiro é automatizando essas verificações para qualquer MEI que fique dois anos sem apresentar declarações sem pagamento, ele ser cancelado automaticamente o MEI, com outros cruzamentos também, para ir reduzindo essa base. Porque efetivamente o que a gente tem são 3,3 milhões, 3,4 milhões MEIs que pagam regularmente a sua contribuição, o resto, a grande maioria não é MEI de fato, ele criou um CNPJ, mas usa para outras final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Rogé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w:t>
      </w:r>
      <w:r>
        <w:rPr>
          <w:rFonts w:cs="Arial" w:ascii="Arial" w:hAnsi="Arial"/>
          <w:bCs/>
        </w:rPr>
        <w:t xml:space="preserve"> </w:t>
      </w:r>
      <w:r>
        <w:rPr>
          <w:rFonts w:cs="Arial" w:ascii="Arial" w:hAnsi="Arial"/>
          <w:b/>
          <w:bCs/>
        </w:rPr>
        <w:t xml:space="preserve">Rogério Nagamine Costanzi (IPEA): - </w:t>
      </w:r>
      <w:r>
        <w:rPr>
          <w:rFonts w:cs="Arial" w:ascii="Arial" w:hAnsi="Arial"/>
        </w:rPr>
        <w:t>O Roberto já tinha, em reuniões anteriores, perguntado se o IPEA poderia apresentar alguns estudos, eu tinha me colocado a disposição. Realmente tem alguns estudos, alguns inclusive já publicados, outro que está em andamento. Da mesma forma como anteriormente eu já tinha me colocado a disposição, eu acho que a gente pode colocar. Só adiantando algumas coisas, eu acho que algumas preocupações procedem, essa preocupação em de repente a possibilidade de usar o MEI para mascarar uma relação de emprego, ou usar o MEI para, infelizmente a gente viu casos recentes de pessoas que estavam muitas vezes até sendo induzidas a se inscrever no MEI para ganhar desconto em plano de saúde empresarial, muitas vezes nem sabiam infelizmente. Então, eu acho que tem algumas coisas que a gente devia conversar. Mas uma coisa que me chama atenção em relação à questão do perfil do MEI, que a gente fez, primeiro se você comparar esse perfil do MEI em relação aos empregados com carteira e aos trabalhadores por conta própria que não estavam inscritos no MEI, você vai perceber que o perfil em geral do MEI é muito mais similar ao do empregado com carteira do que os trabalhadores por conta própria que não estavam inscritos no MEI, então no mínimo a gente está falando, o MEI acaba sendo uma elite desses trabalhadores por conta própria, porque em geral é um perfil mais jovem do que o dos trabalhadores por conta própria que não estão inscritos no MEI, muito mais branco, 60% branco, em geral com uma faixa de renda superior. E eu acho que o próprio estudo de vocês mostra uma escolaridade, de novo, muito mais similar a de um empregado com carteira do que o trabalhador por conta própria não inscrito no MEI. Ali pelo suplemento da PNAD, mais ou menos 60% dos inscritos no MEI tinham pelo menos o ensino médio completo ou mais do que isso, que é mais ou menos o mesmo patamar dos empregados com carteira. Quando você vai analisar os trabalhadores por conta própria que não eram inscritos no MEI, isso cai para baixo de 40%. Até os próprios dados de vocês inclusive mostram exatamente isso. Outro dado que até, inclusive, bateu com você, que era uma preocupação nossa, a gente vê exatamente essa questão da migração, ou seja, até que ponto essas pessoas que se inscreveram eram pessoas que não tinham contribuição para o MEI, acho que obviamente quando se criou a política acho que o alvo principal era esse, ou seja, pessoas que eram por conta própria que nunca tinham contribuído com a previdência que passassem a contribuir. Eu acho que esse, eu entendo que esse era o objetivo naquele momento. Mas efetivamente, a gente ainda está fazendo esses estudos de migração, mas chegou a um dado muito próximo do de vocês, mais ou menos um pouco mais da metade, na verdade, já tinha contribuição com a previdência, que é muito próximo do que a pesquisa de vocês mostrou aqui. Claro que a gente não vai saber nunca a motivação dessa migração. Tem outras coisas que não foram tocadas aqui, a questão da inadimplência é muito alta, a gente sabe que variou entre 40 e 50%, claro que com essa limpeza que foi feita agora, isso deve cair, mas ainda assim deve continuar alta. Mesmo se você olhar o dado do anuário, inclusive, tem 3 milhões de contribuintes como MEI, ou seja, pessoas efetivamente contribuindo. Então, ainda assim seria um nível de inadimplência alta se você considerar os 5 milhões que sobraram. Na verdade, eu olhei o dado ontem, acho que tinha 6 milhões no cadastro, com essa limpeza. Mas tem esses pontos que foram colocados, repito, a gente fica a disposição para apresentar. Depois eu posso até conversar melhor com você, com o Marcelo, o Emanuel. Mas acho que tem várias preocupações que foram colocadas aqui que eu acho que é importante para a gente discut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drigo.</w:t>
      </w:r>
    </w:p>
    <w:p>
      <w:pPr>
        <w:pStyle w:val="Normal"/>
        <w:spacing w:lineRule="auto" w:line="360"/>
        <w:jc w:val="both"/>
        <w:rPr>
          <w:rFonts w:ascii="Arial" w:hAnsi="Arial" w:cs="Arial"/>
        </w:rPr>
      </w:pPr>
      <w:r>
        <w:rPr>
          <w:rFonts w:cs="Arial" w:ascii="Arial" w:hAnsi="Arial"/>
        </w:rPr>
      </w:r>
    </w:p>
    <w:p>
      <w:pPr>
        <w:pStyle w:val="Normal"/>
        <w:tabs>
          <w:tab w:val="clear" w:pos="708"/>
          <w:tab w:val="right" w:pos="8504" w:leader="none"/>
        </w:tabs>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Exatamente nessa linha da outra fonte de renda. Nos slides 12 e 13, que você traz a principal ocupação antes de registrar. Quando você tem ali o empregado com carteira, o empregado sem carteira e empreendedor informal, quando ele migra, essa estatística fala especificamente de quem deixou de ser, ou seja, ele era empregado com carteira e saiu totalmente ou vai estar englobado naquele acúmulo também que tem no slide 17, que fala que 77% tem uma única atividade de renda, mas tem os que mantiveram o emprego informal. Tem emprego informal, tem emprego informal e tem outro negócio. Nesse dado, está quem acumula ou (intervenções simultâneas). </w:t>
      </w:r>
    </w:p>
    <w:p>
      <w:pPr>
        <w:pStyle w:val="Normal"/>
        <w:tabs>
          <w:tab w:val="clear" w:pos="708"/>
          <w:tab w:val="right" w:pos="8504"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Kennyston Costa Lago (Unidade de Gestão Estratégica do Serviço Brasileiro de Apoio às Micro e Pequenas Empresas – SEBRAE):</w:t>
      </w:r>
      <w:r>
        <w:rPr>
          <w:rFonts w:cs="Arial" w:ascii="Arial" w:hAnsi="Arial"/>
        </w:rPr>
        <w:t xml:space="preserve"> - Eu só estou perguntando de onde ele veio. Eu perguntei para ele: qual era a sua principal (intervenção)</w:t>
      </w:r>
    </w:p>
    <w:p>
      <w:pPr>
        <w:pStyle w:val="Normal"/>
        <w:tabs>
          <w:tab w:val="clear" w:pos="708"/>
          <w:tab w:val="right" w:pos="8504" w:leader="none"/>
        </w:tabs>
        <w:spacing w:lineRule="auto" w:line="360"/>
        <w:jc w:val="both"/>
        <w:rPr>
          <w:rFonts w:ascii="Arial" w:hAnsi="Arial" w:cs="Arial"/>
        </w:rPr>
      </w:pPr>
      <w:r>
        <w:rPr>
          <w:rFonts w:cs="Arial" w:ascii="Arial" w:hAnsi="Arial"/>
        </w:rPr>
      </w:r>
    </w:p>
    <w:p>
      <w:pPr>
        <w:pStyle w:val="Normal"/>
        <w:tabs>
          <w:tab w:val="clear" w:pos="708"/>
          <w:tab w:val="right" w:pos="8504" w:leader="none"/>
        </w:tabs>
        <w:spacing w:lineRule="auto" w:line="360"/>
        <w:jc w:val="both"/>
        <w:rPr/>
      </w:pPr>
      <w:r>
        <w:rPr>
          <w:rFonts w:cs="Arial" w:ascii="Arial" w:hAnsi="Arial"/>
          <w:b/>
        </w:rPr>
        <w:t>Sr. Marcelo Abi-Ramia Caetano (SPREV):</w:t>
      </w:r>
      <w:r>
        <w:rPr>
          <w:rFonts w:cs="Arial" w:ascii="Arial" w:hAnsi="Arial"/>
        </w:rPr>
        <w:t xml:space="preserve"> - Kennyston deixa só ele terminar e depois você comenta.</w:t>
      </w:r>
    </w:p>
    <w:p>
      <w:pPr>
        <w:pStyle w:val="Normal"/>
        <w:tabs>
          <w:tab w:val="clear" w:pos="708"/>
          <w:tab w:val="right" w:pos="8504" w:leader="none"/>
        </w:tabs>
        <w:spacing w:lineRule="auto" w:line="360"/>
        <w:jc w:val="both"/>
        <w:rPr>
          <w:rFonts w:ascii="Arial" w:hAnsi="Arial" w:cs="Arial"/>
        </w:rPr>
      </w:pPr>
      <w:r>
        <w:rPr>
          <w:rFonts w:cs="Arial" w:ascii="Arial" w:hAnsi="Arial"/>
        </w:rPr>
      </w:r>
    </w:p>
    <w:p>
      <w:pPr>
        <w:pStyle w:val="Normal"/>
        <w:tabs>
          <w:tab w:val="clear" w:pos="708"/>
          <w:tab w:val="right" w:pos="8504" w:leader="none"/>
        </w:tabs>
        <w:spacing w:lineRule="auto" w:line="360"/>
        <w:jc w:val="both"/>
        <w:rPr/>
      </w:pPr>
      <w:r>
        <w:rPr>
          <w:rFonts w:cs="Arial" w:ascii="Arial" w:hAnsi="Arial"/>
          <w:b/>
        </w:rPr>
        <w:t>Sr. Rodrigo Hugueney do Amaral Mello (CNA):</w:t>
      </w:r>
      <w:r>
        <w:rPr>
          <w:rFonts w:cs="Arial" w:ascii="Arial" w:hAnsi="Arial"/>
        </w:rPr>
        <w:t xml:space="preserve"> - Eu já tinha terminado, eu só ia perguntar. (intervenções simultâneas)</w:t>
      </w:r>
    </w:p>
    <w:p>
      <w:pPr>
        <w:pStyle w:val="Normal"/>
        <w:tabs>
          <w:tab w:val="clear" w:pos="708"/>
          <w:tab w:val="right" w:pos="8504" w:leader="none"/>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Roberto.</w:t>
      </w:r>
    </w:p>
    <w:p>
      <w:pPr>
        <w:pStyle w:val="Normal"/>
        <w:tabs>
          <w:tab w:val="clear" w:pos="708"/>
          <w:tab w:val="right" w:pos="8504"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berto Nogueira Ferreira (CNC):</w:t>
      </w:r>
      <w:r>
        <w:rPr>
          <w:rFonts w:cs="Arial" w:ascii="Arial" w:hAnsi="Arial"/>
        </w:rPr>
        <w:t xml:space="preserve"> - Presidente, eu estou ficando meio incompatível com a política pública. O Rogério tocou em um ponto que a gente, aliás, antes o João Paulo tinha tocado, que é uma das fraudes que aconteceu, quer dizer, os vendedores dos planos de saúde estimulando a pessoa a ser MEI para poder entrar em um plano de saúde de pessoa jurídica, que é mais barato. O que eu me debato, o que eu bato, aí sem nenhum problema, é que a cultura da fraude não pode explicar nada, ela não pode justificar nada. Quando você diz que é o reflexo do Brasil, isso me dói profundamente, ver alguém justificar que esses números são o reflexo do Brasil, mas que Brasil? Não pode justificar, para o bem do MEI e para que o MEI sobreviva, para que o Simples também sobreviva, porque do Simples também ocorrem coisas muito desagradáveis, nós temos que combater tudo que está errado nesse meio, não podemos entregar que no Brasil é assim. Não, no Brasil não é assim não, nós temos que exigir que o MEI seja alguém, em primeiro plano era para alguém ter uma inclusão social e entrar dentro da seguridade social, que é um apoio a seguridade social, um conforto. Em segundo plano ele se transformar em um empreendedor sem medo de crescer, da mesma forma como o Simples, sem medo de crescer. Porque se for para o Simples e o MEI ser objeto de discurso, de demagogia, isso faz um mal para o Brasil que é uma coisa absurda. Eu falo isso aqui e falo lá no Conselho do SEBRAE, onde eu sou conselheiro há 17 anos, porque não dá para justificar essas coisas, para o bem do MEI, ele tem que ser encarado na realidade dele, tem coisas acontecendo e que não deviam estar acontecendo. Aí você diz: vai lá para o débito da previdência, qual é a contribuição do MEI? É pequeno? Não interessa, se for 0,1 já é significativo, porque a empresa tirou a pessoa da carteira de trabalho e colocou como MEI, eu conheço aqui em Brasília, já até comuniquei a área de fiscalização do trabalho, não da Receita, para dar um pulo lá e ver se aquelas moças que trabalham naquela empresa se elas querem ser MEI ou se elas querem ter o 13º salário, querem ter férias e etc. Nós temos que acabar com a cultura da fraude no Brasil. Só isso, desculpa, presid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Kennyst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Kennyston Costa Lago (Unidade de Gestão Estratégica do Serviço Brasileiro de Apoio às Micro e Pequenas Empresas – SEBRAE):</w:t>
      </w:r>
      <w:r>
        <w:rPr>
          <w:rFonts w:cs="Arial" w:ascii="Arial" w:hAnsi="Arial"/>
        </w:rPr>
        <w:t xml:space="preserve"> - Só explicando, a pergunta foi qual era a principal ocupação antes de se tornar MEI, a gente viu no outro slide que 30% que não tem o MEI como única, tem o MEI como principal e tem outra ocupação, então a questão aqui é o principal. Em relação ao último comentário, o que eu falei não foi em tom de justificativa, mas de explicação, então o que eu quero mostrar é que esse é um problema que não é só do MEI, como você mesmo falou, é um problema também do ME e EPP, aqui também a maioria vem de carteira assinada. Então, não é uma justificativa, é uma explic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berto Nogueira Ferreira (CNC):</w:t>
      </w:r>
      <w:r>
        <w:rPr>
          <w:rFonts w:cs="Arial" w:ascii="Arial" w:hAnsi="Arial"/>
        </w:rPr>
        <w:t xml:space="preserve"> - Mesmo como explicação, não serve para mim, eu não expliquei, eu não explico o MEI com essas coisas que acontecem. Quer dizer, justificou ou explicou tanto faz, quer dizer, o uso de uma situação global que é uma distorção ética, não dá, o nosso microcosmo do MEI, a gente, vamos aceitar isso para ver o que acontece. Eu não falo isso, não defendo isso e não concordo com quem f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Fabio Silva (</w:t>
      </w:r>
      <w:r>
        <w:rPr>
          <w:rFonts w:cs="Arial" w:ascii="Arial" w:hAnsi="Arial"/>
          <w:b/>
          <w:lang w:val="en-US"/>
        </w:rPr>
        <w:t>Secretário Especial da Micro e Pequena Empresa/MDIC</w:t>
      </w:r>
      <w:r>
        <w:rPr>
          <w:rFonts w:cs="Arial" w:ascii="Arial" w:hAnsi="Arial"/>
          <w:b/>
        </w:rPr>
        <w:t xml:space="preserve">): </w:t>
      </w:r>
      <w:r>
        <w:rPr>
          <w:rFonts w:cs="Arial" w:ascii="Arial" w:hAnsi="Arial"/>
        </w:rPr>
        <w:t>- Bom dia. Fábio Silva. Muito pertinente todas as colocações aqui e eu particularmente me ocupo da diretoria de empreendedorismo e artesanato, hoje a política pública dentro do Governo Federal tem uma área específica que se dedica exclusivamente ao programa do microempreendedor individual, é uma política pública relativamente nova, uma política pública, nós estamos falando de 8 anos e que subvertemos alguns processos que enxergamos que seria necessário do ponto de vista de simplificação e de burocratização para que o empreendedor pudesse crescer no Brasil. É uma política que a gente subverteu a forma de registrar, de registro e legalização de empresas, é um processo que a gente vem evoluindo do ponto de vista da formalização, mas também com segurança, quer dizer, nós estamos com um portal do empreendedor completamente novo, implementando níveis de segurança para que cada vez mais, a partir da sua formalização, da sua inscrição no portal, a gente possa enquanto gestores de políticas pública ter um pouco mais de segurança com esse cliente. E a gente vê o seguinte, que espaço como esse não nos incomoda. Eu acho que é um programa que ele vem constantemente em aperfeiçoamento, a gente tem a questão dos benefícios como ponto focal de atuação e de um olhar específico do departamento para essa questão, a questão da formalização, a questão dos benefícios que são atribuídos a essa figura. E a gente está muito disposto a ouvi-los, não nos incomoda, para isso nós temos um grupo de trabalho, hoje nós temos 17 órgãos governamentais, órgãos e instituições governamentais que participam com uma visão de monitorar o programa, de aperfeiçoar o programa. Então assim, essas questões que o Rogério colocou, eu já queria Rogério de pronto te fazer um convite, dia 8 de março nós temos a 1ª reunião ordinária do GT de 2018, se pudesse contar com a sua contribuição, e os demais integrantes desse espaço. A minha fala é para dizer que a gente está aberto a um diálogo com todos vocês para melhoria do programa como política pública. Quer dizer, essas pessoas existiam, existiam suas ocupações e que agora se tornaram empresa, o perfil não é o perfil de 2016, é o perfil de 2014, 2015, 2013, mostra que essas pessoas se tornam CNPJ não é pelo benefício, é porque elas querem ganhar dinheiro e ver que o faturamento aumenta, ele passa a negociar melhor com os seus fornecedores, ele passa acessar uma linha de crédito que é fundamental para a sustentabilidade econômica e financeira dos pequenos negócios como empresa, quer dizer, uma linha de crédito mais barata para a empresa do que um CDC para uma pessoa física. Então, isso é todo um bojo que o programa tem que não é só a questão dos benefícios, mas é você proporcionar a esse empreendedor um rol de opções para que ele tenha a cidadania empresarial, quer dizer, ele vira uma empresa, ele passa a negociar melhor com seus fornecedores, ele passa a ganhar dinheiro com isso, ele pode entrar em um banco como empresário e que isso dá, nós estamos falando aqui gente é de uma política de dignidade humana, que essas pessoas viviam na informalidade, tem os seus princípios, tem os seus valores e eram desconhecidos no mundo do empreendedorismo brasileiro. Então, finalizo dizendo que nós estamos, a Secretaria Especial da Micro e Pequena Empresa, a disposição, queremos abrir um diálogo sim com vocês, porque essa dimensão trata que é de fundamental importância para o nosso programa e aí eu, particularmente, me coloco, enquanto diretor, a disposição para outros momentos participarem e receber as contribuições de vocês. Obrig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Muito obrigado. Encerramos essa apresentação a respeito do MEI. Dando sequência, a apresentação do Portal Meu INSS, apresentado pelo Ailton de Matos Júnior, da Diretoria de Atendimento do INSS. Desculpe, trocou, é o Vitor quem fará a apresentação. Vitor, para apresentação do Portal Meu INSS. Por favor.</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Sr. Vitor Poubel (DIRAT/INSS):-</w:t>
      </w:r>
      <w:r>
        <w:rPr>
          <w:rFonts w:cs="Arial" w:ascii="Arial" w:hAnsi="Arial"/>
        </w:rPr>
        <w:t xml:space="preserve"> Bom dia a todos. Eu sou o Vitor, estou como Coordenador-Geral de Controle e Avaliação da Rede INSS e vim mostrar para vocês algumas coisas que podem ainda facilitar mais a vida do cidadão com o Meu INSS. O Meu INSS é um sistema que vem sendo pensado há alguns anos e posto em prática recentemente. Ele facilita a vida do segurado ou do cidadão, não necessariamente do segurado, mas também do cidadão em evitar que ele fique se locomovendo de um lado para o outro, por exemplo, o idoso que precisa de um histórico de crédito para uma passagem, ele consegue tirar no site ou no aplicativo e não precisa mais ir à agência, esperar, ficar na fila para ter aquele histórico de crédito para que seja emitida a passagem. Então, a gente consegue diminuir esse transtorno para ele de locomoção de um lugar para outro, facilitando também para o servidor do INSS, porque hoje 70% da nossa demanda são de extratos, 70% é literalmente entrega de papel, o que a gente pode fazer, nos slides à frente vamos ver, a quantidade enorme de potencial que o Meu INSS consegue para facilitar o servidor do INSS. No Meu INSS hoje ele já pode. Duas situações muito importantes, que é a concessão automática, que vem sendo pensado pelo menos desde 2010 e agora já é realidade, a aposentadoria por idade e o salário maternidade são dois benefícios que já estão sendo concedidos automaticamente. Depois da verificação de que o cidadão é ele mesmo por meio do KBA, ele pode solicitar a aposentadoria ou o salário maternidade automaticamente por meio do Meu INSS, ele solicita, roda, tira o batimento de bases e estando tudo ok esse benefício é concedido automaticamente, de casa, ou do 135 ou do Meu INSS, são os dois primeiros benefícios que estão rodando automaticamente. Ele consegue agendar o benefício, acompanhar solicitações de processo, aí a gente faz um link com o INSS Digital, quando o processo entra digitalmente por meio do INSS Digital, ele consegue acompanhar todo o processo pelo Meu INSS, app ou site. Ele consegue fazer hoje a simulação do tempo de contribuição, que subiu semana passada a nova versão já com a regra 9095 no site, no app está previsto para daqui a um mês, então facilitou muito, a gente consegue fazer batimentos muito mais simples e mais rápido do que ficar lançando, como era antigamente, que a gente tinha que lançar cada período início e fim, hoje a simulação ela já lê e te responde automaticamente, incluindo o período 9095, que é a nova fórmula. Essa é a nossa carta disponível no site, porque aqui tem a simulação do tempo de contribuição e a simulação ainda não está no app, mas o resto está tanto no site quanto no app. Os dois primeiros são os mais importantes, isso é fato. A gente ainda tem um número pequeno de concessões, porque a gente começou agora e são pessoas mais restritas, que já têm todo o seu cadastro ok, tem todo o seu banco de dados ok, tanto em CNIS, quanto em algumas outras bases e eles já liberam automaticamente, resultado de perícias, entre várias outras possibilidades no Meu INSS. No futuro ele vai poder atualizar os dados, que dados? Dados complementares, então está faltando o endereço, está faltando a UF da carteira de trabalho, está faltando alguns dados complementares, ele consegue de dentro do Meu INSS, app ou site, ele já consegue fazer esses acertos de dados, o que minimiza o esforço do servidor da APS. Ele vai poder alterar a conta bancária, que hoje ele já consegue fazer no banco, ele não necessariamente precisa ir à agência, ele pode fazer no banco, mas também vai poder fazer no Meu INSS e solicitar ou requerer a certidão de PIS/PASEP. Tudo isso está previsto para a próxima versão do sistema. Aqui começa o potencial que o Meu INSS tem na questão de extratos, a gente tem o extrato CNIS com a emissão de 4 milhões de extratos/ano, são 4 milhões de extratos solicitados dentro da agência, não necessariamente 4 milhões de pessoas, mas são 4 milhões de solicitações de emissão de extratos dentro da agência, mais de 1 milhão de agendamentos na agência, esse 1 milhão é só na agência, não está incluindo 135 e nem site. Então tudo isso pode ser feito pelo Meu INSS, app ou site. E aqui mostra como a gente ainda não está alcançando todo mundo, seja por pouca propaganda, seja por dificuldade do povo absorver que o Meu INSS funciona, então dos 4 milhões de extratos a gente está competindo com 12 mil extratos pelo Meu INSS, é um número ínfimo perto da possibilidade e da facilidade que tem o sistema. Aposentadorias automáticas a gente concedeu 347, isso até ontem, hoje certamente sobe alguns números, até ontem tinham 347 aposentadorias concedidas, essas aposentadorias são só para um rol de cidadãos que recebem a carta dizendo: o senhor está ok, pode requerer a sua aposentadoria. Ele liga para o 135 ou pelo Meu INSS, se identifica, pelo Meu INSS ele já está identificado porque ele passou pelo procedimento, pelo KBA, pelo 135 ele faz a verificação, faz a validação de que ele é ele mesmo, dois sistemas conversam, que é o Prisma e o GET, esses dois sistemas batem um papo e devolvem a resposta para o cidadão se sim ou não ele se aposentou. Se ele não tiver automático, não, ficou alguma pendência, gera-se um agendamento. Isso não exclui a possibilidade de ele requerer pela agência, só facilita se ele tiver todos os dados ok, não estando, gera o agendamento e ele vai para a agência normalmente, como sempre foi feito no INSS. A gente tem 5 milhões de usuários no sistema, você vê que o número de usuários é gigantesco, porém a utilização do sistema não está sendo tão buscada quanto a quantidade, a gente tem 5 milhões de usuários cadastrados e efetivados no sistema e a gente só tem 17 mil extratos CNIS, é muito pouco perto da quantidade de utilização que a gente tem. O ambiente suporta 200 solicitantes concorrentes e mais de mil em momento de pico, então a infraestrutura do app é uma infraestrutura completamente tranquila, suporta toda a demanda que virá e, como eu disse, 70% da nossa demanda é espontânea, é entrega de extrato, o que a gente consegue jogando a força de trabalho para o benefício, para a nossa atividade fim, que é o reconhecimento de direito, se conseguirmos tirar esse pessoal que recebe extrato na agência, colocando no Meu INSS.</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Só complementando a apresentação do Vitor. Volta um pouco para os serviços. O que ocorre? O Meu INSS é um aplicativo ou uma área de serviços dentro do Portal do INSS, que ele precisa ter a identificação da pessoa. O que nós percebemos? Nós não fechamos o canal de agendamento ainda que está no site, então os segurados hoje em vez de procurarem o canal, de se identificar no portal do Meu INSS, no aplicativo e solicitar a aposentadoria por idade ou o salário maternidade, eles foram direto para o agendamento. A gente verificou que continua tendo o agendamento e poucas pessoas que entram para fazer a requisição automática. Na primeira semana que teve divulgação do salário maternidade, que faz uma semana e meia que o salário maternidade entrou no ar, nós já tivemos mais protocolos de salário maternidade pelo aplicativo do que as aposentadorias por idade, que está no ar desde setembro, apenas com uma pequena divulgação no jornal, quer dizer, o jornal fez uma chamada com relação ao salário maternidade e a quantidade de pedidos de salário maternidade foi muito grande. A vantagem das concessões de forma automática é exatamente porque a pessoa não precisa se deslocar até a agência. O que estamos fazendo em paralelo com os serviços que criamos automático? Pegando as pessoas que fizeram o agendamento da aposentadoria por idade, como essas pessoas, quando ela faz automático, ela acerta, por exemplo, dado básico dela de endereço e com o dado de endereço a gente consegue saber qual é a agência do INSS mais próxima, que é a agência que ela vai ter o seu relacionamento e colocar o pagamento no banco mais próximo da casa dela. Quando ela faz o agendamento, muitos não informam o endereço corretamente ou nem informam o endereço. Dentro de todos os agendamentos nós estamos fazendo um filtro, pegando aqueles que possuem os dados de forma completa ou sem crítica e passando, fazendo uma rodada de forma automática e vamos comunicar a essas pessoas que fizeram o agendamento que elas tiveram o seu benefício concedido. Com isso, a tendência é a gente reduzir esse tempo de concessão, hoje à pessoa faz o agendamento, quando chega a agência ela faz o requerimento e tem que aguardar análise de um servidor para fazer a concessão de um benefício, quem trabalha em uma agência, com as agências da Previdência ou frequentam uma agência da Previdência sabem que desde o agendamento até a conclusão final hoje é um prazo de mais de 60 dias. Quando você coloca no automático a gente só fica dependente dessa parte do sistema em si fazer o processamento para dar a carta de concessão e a resposta para ela, no próprio aplicativo ele já tem a resposta no caso das concessões automáticas, sem precisar ir para uma agência da previdência. E algo que, dependendo do processamento, em época que está rodando folha de pagamento não há concessão, isso já acontece na agência, ele fica pendente de dar as informações por 48 horas normalmente. Então, nós temos uma resposta que pode ser de alguns segundos até 48 horas. Verificamos, quando a gente começou com o salário maternidade há uma semana e meia, que o salário maternidade ele não é um benefício puramente de informações do CNIS, que é a nossa base de referência para toda concessão de benefícios, ele depende de uma informação de certidão de nascimento, que hoje a gente utiliza o SIRC, que é o Sistema Integrado de Registro Civil do Governo Federal, que os cartórios têm, por força de lei, decreto, alimentar com as certidões de casamento, nascimento e óbito. Baseado na informação de certidão de nascimento do SIRC, caso ela esteja lá, nós conseguimos fazer a concessão automática do salário maternidade, o que antes a mulher ou seu representante ia até uma agência do INSS e era obrigatório levar a certidão de nascimento, hoje a gente tira toda a informação do SIRC. Nós ficamos só dependendo do prazo do cartório de enviar a certidão pelo SIRC, porque o cartório tem até 30 dias para enviar a certidão, mas muitos cartórios já fazem online esse envio de certidão. Então, nessa uma semana e meia a gente já teve as concessões do salário maternidade, estamos chegando há uma semana e meia quase ao mesmo número de trezentas e poucas concessões de salário maternidade em tempo de uma semana. Aqueles números das apresentações antes, da redução de concessão do salário maternidade, muito não foi por falta de pedido, de agendamento principalmente, mais da queda da força de trabalho que nós tivemos no Instituto nesses últimos anos, é sabido de todo o Conselho e que nós estamos trabalhando para tentar colocar esse atraso desses atendimentos, dessa quantidade de agendamento que tem de uma forma mais célere. A melhor forma de se trabalhar seria conseguir tanto a parte dos atendimentos espontâneos na agência serem utilizados os canais remotos, assim como a parte da concessão, a gente fazer, aqueles casos em que não há pendência de forma automática, sem que o segurado vá numa agência, tornando o serviço público mais eficiente e com menor risco, porque tendo em vista que eu estou trabalhando com as diversas bases do Governo Federal, eu consigo eliminar risco e até fraudes, hoje os dois grandes focos de fraude no INSS, ou melhor, o maior foco de fraude ou erro dentro do INSS está relacionado a fraudes documentais ou erros documentais, documentos fraudados, documentos com alguma rasura e etc. Então, nesse primeiro momento, desde o ano passado a gente já fez apresentação do Meu INSS, nós estamos implementando diversos serviços exatamente para que o segurado não tenha que comparecer à agência. Dentre esses serviços o foco é conseguir com o segurado aquele que está fazendo o pedido de benefício, ele tem o seu pedido atendido de forma mais célere e se ele tiver alguma pendência ele caia para o agendamento, então o agendamento ele não é a primeira opção. Como eu falei antes, hoje o agendamento ele está concorrendo em paralelo com o aplicativo, a nossa ideia é colocar o aplicativo sempre em primeira opção, o canal automático sempre em primeira opção e caso haja pendência aí sim ele cairia no agendamento, isso vai reduzir muito a questão dos atendimentos na agência. E a questão da retirada de extratos e outros documentos, como declaração para ônibus, para retirada da carteira de ônibus, etc. e tal. Os números que hoje nós já temos, 4 milhões de extratos de CNIS, são números absurdamente grandes, a gente tem agências hoje, como a do centro de Porto Alegre, que ela trabalha, 90% do atendimento dela é tirando extrato ou fazendo declaração, ela quase não concede benefícios. Por quê? Ela fica na porta da saída de uma estação de metrô lá de Porto Alegre e o pessoal sai do metrô e vão para as dependências da agência, é uma onda de pessoas que chega à agência. Isso acaba tirando a finalidade do Instituto que é conceder e manter benefícios. O que percebemos? Que mesmo a gente disponibilizando os canais remotos, mesmo fazendo com 5 milhões de pessoas acessando hoje o aplicativo, para onde essas pessoas levam a declaração, por exemplo, eu preciso da declaração para transporte e tem que levar para a prefeitura, a prefeitura pede para ele voltar no INSS e pedir uma declaração física, mesmo tendo o aplicativo, mesmo ele mostrando o aplicativo, mesmo fazendo tudo para elas, tirando direto no aplicativo, enviando para o órgão, o órgão pede que ele volte, pegue um documento, em algumas cidades do país pedem que tenha assinatura do chefe da agência, isso não ocorre só com essas declarações. Por exemplo, a carta do resultado da perícia médica, que hoje é retirada pela internet, tem alguns municípios e algumas empresas que pegam a carta pela internet e solicitam, pega a carta do site, a própria empresa imprime do site da Previdência e pedem para o segurado ir a agência pedir para alguém da agência carimbar e assinar. Então, nós temos uma política ainda de muito do atendimento presencial, da pessoa presencial. A gente vê que precisa aumentar a questão da divulgação do uso do portal, o portal Meu INSS ele anda em conjunto com o INSS Digital, com os acordos no INSS Digital, porque uma coisa são os serviços do aplicativo e outra coisa são exatamente esses agendamentos e o processo eletrônico que ele se torna muito mais rápido de análise, porque eu não preciso de uma agência específica para analisar, mas eu crio polos de concessão no país, otimizando a força de trabalho, com isso tornando o INSS mais eficiente. E nós estamos trabalhando com dois momentos em conjunto, então o INSS Digital, os contratos de acordos de cooperação, exatamente com a relação ao INSS Digital e os serviços dentro do portal, dentro do aplicativo, para que o próprio segurado possa solicitar o seu benefício pelo aplicativo. Existe um cronograma de entregas dos tipos diferentes de benefícios, hoje nós, como o Vitor falou, nós estamos com a aposentadoria por idade, salário maternidade, ainda, até semana que vem ou a primeira semana de março, nós subimos com uma parte da aposentadoria por tempo de contribuição, um pequeno universo dentro da aposentadoria por tempo de contribuição vai poder ser feito pelo aplicativo. Depois, a ideia são as aposentadorias por tempo de contribuição com períodos especiais, depois as aposentadorias especiais, a pensão por morte e assim por diante. O nosso cronograma está indo, nós temos diversas espécies de benefícios, então o nosso cronograma vai até meados do ano que vem, onde a ideia dentro do INSS, e é isso que nós fechamos com a Dataprev, que todo mês a gente tenha a entrega de alguma espécie ou de algum serviço novo relacionado à manutenção de benefício. Por exemplo, hoje para o segurado, que recebe benefício da Previdência, fazer a troca de agência bancária, se for dentro do mesmo estado, em algumas agências bancárias é o próprio banco que faz, mas quando há mudança de estado o banco não faz, ele tem que ir para uma agência do INSS. É o tipo de serviço que o segurado pode solicitar direto pelo aplicativo, faz a sua solicitação, diz quais são os dados da agência que ele quer que transfira e a gente faz a transferência do banco, ele já se identificou no aplicativo. Então, tem serviços que estão nesse cronograma até meados do ano que vem, dentre eles o serviço de manutenção, com isso vai tornar o atendimento do segurado de uma forma mais célere e focar os servidores naquilo que é realmente o fundamento de existência do INSS, que é conceder e manter benefíci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r. Vitor Poubel (DIRAT/INSS):- </w:t>
      </w:r>
      <w:r>
        <w:rPr>
          <w:rFonts w:cs="Arial" w:ascii="Arial" w:hAnsi="Arial"/>
        </w:rPr>
        <w:t xml:space="preserve">Só completar o que o Alessandro falou sobre o INSS Digital em distribuição de demanda, para que o INSS tenha um processo do INSS, não mais de uma agência, a última vez que eu vim aqui eu falei que isso aconteceria de forma escalonada, começaria dentro de uma gerência-executiva, seria expandido para uma superintendência a nível Brasil. A gente já saiu do nível de gerência-executiva e a gente já está tramitando o benefício dentro da superintendência, exemplo, Caruaru já transborda, demanda benefícios para as agências de Maceió, João Pessoa, então dentro de uma mesma região isso já está acontecendo, agora a gente está melhorando normativos, padronizações e tudo isso para que a gente consiga jogar isso a nível Brasil, para que não tenha uma disparidade entre uma análise de benefício do Nordeste com uma análise de benefício no Sul, porque a gente sabe que é completamente diferente. Para isso tem que amadurecer o normativo e padronização para que a gente consiga fazer esse transbordo Brasil, mas regionalmente, onde a padronização ela consegue ser mais homogênea, já está acontecen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k. Obrigado, Vitor. Mais alguma colocação? Não? Então, já tem um conjunto de inscritos, Sérg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Obrigado pela apresentação. Veja só primeiro um elogio, porque o INSS está realmente atendendo. Segundo, eu queria saber quando é que vai a CTC entrar nesse rol, porque hoje em algumas agências a reclamação é muito grande dos municípios que tem RPPS, porque algumas agências para tirar uma CTC estão demorando até 5 meses, é um documento que você vê na tela e emite, mas está se agendando para 3, 4, 5 meses e é bastante longo. Outra coisa veja só, tendo uma procura muito grande nos RPPS dos servidores, eles não conseguem se cadastrar, porque é uma dificuldade de responder aquelas questões e quando ele não responde corretamente fica suspenso por um período ele voltar novamente para fazer o cadastro. Eu sei que é motivo de segurança, mas isso dificulta muito, mesmo às vezes algumas pessoas um pouco mais esclarecidas, vai procurar para poder pedir para fazer o cadastro para ela porque não está conseguindo, tem alguma dificuldade no cadastramento. Lógico que por causa da segurança tem que ter algumas informações para vocês checarem. Por que esse prazo para voltar a fazer o cadastro? Não pode ser, talvez não imediato, mas talvez algumas horas depois, como é em alguns lugares, tem que ser dias depois? E com relação à CTC, Alexandre, realmente está demorando muito para se emitir uma CTC, em alguns lugares estão agendando para mais de 5 meses, porque é um documento que você vê na tela, acredito que seja por causa da demanda da agência que seja muito grande, mas é um documento que você vê na tela e emite. Aí eu não sei se isso vai ser disponibilizado, se está previsto disponibilizar, porque o extrato do CNIS ajuda para você fazer uma simulação para o servidor, essas coisas todas, mas a CTC que ele vai averb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Andr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Bom dia. Eu queria dar as boas vindas para os novos conselheiros. Parabenizar pela apresentação e fazer alguns comentários. O primeiro diz respeito, queria complementar o que o Sérgio falou da dificuldade de se fazer esse cadastro, eu, inclusive, vou citar o meu exemplo, que não consegui, tive que ligar para o 135, porque o nome da minha mãe estava errado. Eu sei que é um cadastro, então, eu acho que é um processo que eu acho que vai levar algum tempo para que todos os dados lá estejam corretos, até que se, por isso talvez que tem essa diferença, disparidade entre aposentadoria por idade, que já está desde setembro e o salário maternidade, onde as pessoas são mais jovens, os cadastros estão mais corretos, as documentações já estão todas mais constantes corretamente no CNIS e por isso essa facilidade e essa agilidade, sem contar que as pessoas são mais jovens, então elas também tem uma maior facilidade de acessar a nova tecnologia. A gente sabe que o nosso público do Sindicato dos aposentados é um público mais idoso e eles tem bastante dificuldade, eles estão indo lá com muitas reclamações, porque eles não conseguem aí eu queria até ser específica num caso que é a respeito do extrato de consignados. A nossa entidade tem uma cooperativa de crédito, que é uma cooperativa de crédito de consignado para os aposentados, que tem taxas menores, tem juros menores, ela é uma das mais baixas do mercado e aí a pessoa, a gente ainda tem o compromisso de não vender nada que a pessoa não precise. Então nós temos também a responsabilidade social enquanto uma entidade que representa os aposentados, de só oferecer o que ele realmente precisa e ter esse critério. A pessoa vai lá, precisando de um empréstimo, ela não consegue extrato, não consegue se cadastrar, ela tem que voltar a agência bancária onde ela tenha, e lá é vendido um empréstimo maior do que ela precisa, a juros maiores. Então, eu queria saber se existe a possibilidade da abertura desses dados para as instituições, para que elas possam de fato, para que a pessoa não tenha que voltar a sua agência e lá ser, não digo ser enganado, mas sofrer um prejuízo. Era isso, obrig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6015" w:leader="none"/>
        </w:tabs>
        <w:spacing w:lineRule="auto" w:line="360"/>
        <w:jc w:val="both"/>
        <w:rPr/>
      </w:pPr>
      <w:r>
        <w:rPr>
          <w:rFonts w:cs="Arial" w:ascii="Arial" w:hAnsi="Arial"/>
          <w:b/>
        </w:rPr>
        <w:t>Sr. Marcelo Abi-Ramia Caetano (SPREV):</w:t>
      </w:r>
      <w:r>
        <w:rPr>
          <w:rFonts w:cs="Arial" w:ascii="Arial" w:hAnsi="Arial"/>
        </w:rPr>
        <w:t xml:space="preserve"> - Rodri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Até pegando o gancho da Andrea. Eu estava tentando cadastrar agora, tentei pelo aplicativo e pelo site e está dando divergência de informação. A minha pergunta seria, primeiro, se tem tido muito relato desse problema de cadastro e de divergência. Segundo se tem alguma diferenciação de caixa alta e caixa baixa, porque eu sei que o nome da minha mãe, tem de solteira, do casamento um e casamento dois, eu tentei os três e todos dão divergência, acredito que possa ser esse no meu caso, mas exatamente para ter uma noção de relatos desse t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Fechamos o primeiro bloco de três perguntas. Alessandro e Vitor, podem se divid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Vou começar e depois o Vitor complementa. Primeiro a questão do CTC, como eu falei, a CTC também está no cronograma da questão de entrar no automático, a gente já fez o desenho para ela, estávamos ano passado aguardando um pedido que a gente tinha feito para a Secretaria de Previdência da alteração de uma Portaria antiga, que pedia que a CTC tinha que ser física, com assinatura e etc. Houve essa alteração, ela foi emitida no começo de dezembro, daí baseado nisso a gente já tem a barreira legal que nos atrapalhava de conseguir coloca-las (intervenções simultâneas). Já avançamos nisso e agora estamos trabalhando no sistema, estamos fazendo todo levantamento. Como tem uma fila de entregas, mas ela está dentro da entrega. A questão específica de servidores públicos para cadastrar no Meu INSS, eu falo que eu não consegui, daí eu fui um dos mais críticos, por isso eu falei em reuniões passadas que a gente estava mudando as perguntas e fazendo todo levantamento sobre o KBA. Por quê? Uma das perguntas lá era perguntando quando foi a última contribuição, nós que somos de regime próprio de previdência, nós não sabemos quando que foi informada a última contribuição, é mais fácil para a empresa, mas nós não temos a menor ideia. Então, no setor privado é até mais fácil, porque eles conseguem saber se a empresa pelo menos informou o vínculo, mas no regime próprio de previdência a gente não sabe nem se ele informou o regime. Porque tem prefeituras pequenas que tem uma dificuldade de emissão de GFIP imensa, isso é uma das discussões que está em questão do eSocial, as prefeituras tem uma estrutura muito complicada, então para emitir a GFIP é muito complicado, da estrutura que eles tem hoje. Para o regime próprio de previdência, a gente tem essa dificuldade mesmo, então o que aconteceu? Qual é o desenho que nós estamos fazendo? Nós estamos em conversa com as superintendências, aproveitando que nós temos um trabalho chamado Programa de Educação Previdenciária, aonde eles vão até algumas localidades, fazem algumas palestras com servidores do INSS, nós estamos em conversa com eles para que esse Programa de Educação Previdenciária, nos dias das palestras ou das reuniões com as empresas e associações, eles façam um cadastro do Meu INSS de todo mundo gerando a senha de todo mundo, com isso a gente vai fazendo essa divulgação do aplicativo e fazendo a geração de senha. Então, é um problema específico, a questão da CTC está no nosso cronograma, a gente sabe, não é só agendamento da CTC, nós temos o agendamento para todas as espécies de benefícios e tivemos muitas dificuldades com algumas ações civis públicas, por exemplo, as ações civis públicas do atendimento dos advogados, colocar um guichê exclusivo, nós temos agência que tem um servidor, então se você coloca ele para atendimento exclusivo não atende mais ninguém. Temos agências que têm dois servidores, um pela manhã e um pela tarde, se coloca um guichê com atendimento específico os dois servidores ficam por conta. Então, nós atendemos a ação civil pública, nada de questão do mérito ou não mérito, mas isso prejudica outros atendimentos da agência, isso prorroga o resto dos atendimentos. Muitas ações civis públicas acabam interferindo direto na gestão da APS, temos muitas ações civis públicas locais que pulam a questão do agendamento, então a gente não consegue ter uma gestão direta da agenda. Entra uma ação civil pública de que eu tenha que protocolar benefícios dentro de 15, 20 dias, se eu vou protocolar um benefício dentro de 15, 20 dias, é óbvio que outro benefício vai ficar para 200, porque ou eu faço um ou eu faço o outro. Então, por isso é tão necessária a automatização daqueles benefícios que são mais simples, que tem o cadastro correto e etc. Da questão de problemas de cadastro, eu também tinha o problema da minha mãe, eu uso muito a questão da minha mãe porque ela teve cinco nomes diferentes ao longo da vida, então outra, a maioria dos nossos cadastros, principalmente o primeiro cadastro, foi feito através do PIS, foi a Caixa Econômica que informou, não sei se é o seu caso, mas muitos casos foram feitos através do PIS ou por outros meios, PIS, PASEP. Normalmente a Caixa Econômica tinha uma dificuldade, ela simplificava alguns nomes, mesmo assim o cadastro anterior, o CNIS, antes de uma ação civil pública que gerou a migração do CNIS para a plataforma abaixo, que está hoje, não à plataforma alta como era antigamente, o CNIS tinha limitação nos caracteres de nome, então ele era limitado em 60 caracteres. Nomes muito grandes esquecem. Tem alguns nomes que foram cortados no meio, porque antigamente não permitia um cadastro grande. Quem trabalha com INSS há algum tempo sabe disso, os nomes eram cortados, porque não tinha, então era cortado, o pessoal cortava, simplificava, dava um jeitinho para caber dentro dos 60 caracteres, hoje não tem mais essa limitação, mas na época dos cadastros, principalmente anteriores a 2005 funcionavam dessa forma. Então, depois de 2005 começou uma migração, 2005 começou a migração, nós terminamos a migração em 2012 para plataforma baixa, mas ficamos 7 anos para fazer essa migração. Aí tinham agências que trabalhavam ainda na plataforma alta, agências que trabalhavam na plataforma baixa, até fazer a migração dos 320 milhões de cadastros que tem dentro do CNIS, sem perder informações que vinham de GFIP. Então, foi uma migração muito complicada, mas teve que fazer até por causa dessas limitações que tinham. Então, é bem provável que tenha um corte no nome da sua mãe, se não foi via PIS. Todos esses trabalhos da melhora do cadastro é o que a gente está fazendo, por exemplo, para colocar o eSocial no ar, então há um trabalho todo da melhora do cadastro, pegando outras informações, por exemplo, informações do CPF, nome da mãe, nome do cadastro para atualizar o nosso cadastro, então estamos fazendo um trabalho além do desenvolvimento do sistema, que é o que a população está olhando, do Meu INSS, da concessão automática, tem todo um trabalho por trás de melhora de cadastro, de acerto das nossas informações, tanto de pagamento, como as informações que estão no CNIS, de evolução, o caso da GFIP com eSocial exatamente para haver uma redução de fraudes, assim por diante. A questão de informação de extrato de consignado direto para as consignatárias, nós temos um problema do sigilo fiscal, nós já fizemos uma consulta dessa para a Procuradoria e só o próprio segurado pode levar, então a gente não tem como disponibilizar todo o ex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Vitor, quer fazer algum comentá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r. Vitor Poubel (DIRAT/INSS):- </w:t>
      </w:r>
      <w:r>
        <w:rPr>
          <w:rFonts w:cs="Arial" w:ascii="Arial" w:hAnsi="Arial"/>
        </w:rPr>
        <w:t>Só para clarear quanto à questão de nomes, a Dataprev está fazendo um, eu não sei se é acordo de cooperação técnica ou outro instrumento, com algumas bases, porque hoje o único batimento que a gente tem é o CNIS, então você informa o nome e se não tiver exatamente igual ao CNIS já está cortado. Porém a Dataprev com esse batimento, eles estão fazendo, por exemplo, com o TSE, ele vai bater com o CNIS e vai lá à base do TSE, estando no CNIS ou na base do TSE o nome que informou vai validar. Então, além do TSE eles estão tentando outras bases para que ele percorra toda essa base e faça o batimento com as informações principais, nome, data de nascimento, nome da mãe e CPF. Por exemplo, o seu CPF pode não estar no CNIS, já está invalidado, ele vai lá naquela outra base e bate. Com a questão do RPPS, como o Alessandro falou, realmente, a gente observou essa falha no questionamento, porque eu também não consegui fazer, eu nunca contribuí para o RGPS, quando eu fui fazer o meu, a minha senha do Meu INSS eu não passei, porque uma das perguntas era: quando foi sua última contribuição? Nunca, eu nunca contribuí para o INSS. O BR Cidadão, que é o que a gente chama de KBA lá dentro, que é a validação, inclusive com a senha, que é uma senha extremamente complexa, letra maiúscula, minúscula, caractere especial, números, a gente sabe que essa senha é uma senha extremamente complexa para o pessoal mais idoso que não consegue guardar, porque não é comum como um banco que você vai e você está sempre digitando a sua senha, o Meu INSS você vai precisar dela uma vez ao mês, duas no máximo, para retirar algum extrato. Então, a gente está com a segurança da Dataprev conversando para tentar minimizar essa segurança, trazer para pelo menos alfanumérico, porque com letra maiúscula, minúscula e caractere especial, realmente está difícil, a gente está tendo uma reincidência de comparecimento na agência exatamente por isso, porque ele não consegue fazer, porque ele vai à agência e só apresenta a identidade e pega a senha. Mas isso é por conta do sistema deles, que é o BR Cidadão, ele nasceu junto com o Meu INSS, inclusive ele foi pensado dentro do Meu INSS, mas hoje ele é base para outros lugares, o Ministério do Trabalho, por exemplo, usa o BR Cidadão para a plataforma deles, então a gente tem que trabalhar em conjunto com a Dataprev para tentar facilitar o BR Cidadão para o INSS. Outra questão dos advogados, que com um único servidor a gente tem que disponibilizar o atendimento exclusivo, não é preferencial, é exclusivo ao advogado, a gente vem conversando com as superintendências para que eles entrem em contato com as presidências de OAB estaduais, porque o acordo de cooperação técnica é exatamente o que o advogado precisa, que é o protocolo ilimitado, o acordo de cooperação técnica é isso, o protocolo ilimitado para o advogado. Então, quando a gente consegue fazer esse acordo de cooperação técnica e o advogado entende que o que ele pode fazer na agência utilizando um servidor, ele pode fazer a mesma coisa em casa, a gente está tentando conversar com as presidências de OAB para mudar o foco dos advogados de não agência, mas sim o protocolo ilimitado, que é exatamente a mesma coisa em casa. Eu respondi todas as perguntas? Eu e o Alessandro respondem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Tem mais perguntas ain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Só mais um complemento. Para vocês terem uma ideia de como é complicada essa questão, eu tenho segurados que tem 6 inscrições dentro da previdência, cada inscrição tem um nome diferente dele, tem o nome da mãe diferente, a única coisa que a gente sabe é que tem um CPF e a data de nascimento. Aí eu tenho que procurar dentre todas as inscrições para ver se aquela informação bate. Por exemplo, minha mãe teve vários nomes durante a vida, ela teve várias inscrições e cada uma com um nome diferente, algumas delas o nome da minha avó também estava errado, então, para cadastrar ela teve que colocar o nome dela, o nome da mãe, data de nascimento e o CPF, começa pelo CPF, daí o sistema ele vasculha entre todas as inscrições, faz uma matriz daquilo para ver se pega pelo menos os 3 pontos básicos para conseguir passar a pesso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Mar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Algumas situações já foram expostas aqui, mas eu queria fazer algumas observações. Antes disso, para o Rodrigo, Andrea e o próprio Alessandro, isso é um problema grande, se tornou agora mais tranquilo, mas na época o segurado só era identificado pelo nome da mãe, principalmente pelo nome da mãe, se não fosse pelo nome da mãe já era, segundo informação que você deu agora, desde 2005 vem modificando, não é isso? Mas eu sempre aprendi que para a previdência o segurado tem mãe, não tem pai, sempre foi essa situação. Bom, mas é o seguinte: algumas situações foram expostas, principalmente pela Andrea. Eu ia fazer a observação de que pelo menos no meu estado acontecia isso, mas diante da própria informação da Andrea, da sua própria informação, veja bem, eu desde o dia que tomei conhecimento do Meu INSS, eu fiquei encantado, poxa vida, a gente tem que contribuir para que tudo isso aconteça e a gente tem que se empenhar de todas as formas. Aqueles que são envolvidos nesse processo, dentro desse segmento, com certeza tem que procurar colaborar. Aí eu trago a minha colaboração exatamente em trazer ao conhecimento e fazendo também algumas críticas do funcionamento do Meu INSS, ele de fato não está funcionando a contento. Eu ia falar única e exclusivamente do meu estado, mas a partir das notícias dos demais, eu digo que ele ainda não está funcionando a contento, não é só na hora de criar o código de acesso, que vem aquelas perguntas não, depois de criado também o código de acesso, está existindo também dificuldade na criação da senha, às vezes está dando divergências de informação e a pessoa precisa ir à agência. Isso está acontecendo, digamos que de 100, 95% dos atendimentos estão acontecendo isso. Daí que vocês estão vendo essas demandas todas ainda nas agências, essas demandas espontâneas. É uma coisa que precisa efetivamente ser melhorada, aliás, eu conversei antes da reunião com o Alessandro sobre essa situação. Eu acho que a gente tem que buscar alternativas de tentar minimizar essas situações, seja através de parcerias, seja através dos convênios, o que for o exemplo que você deu da OAB, de procurar a OAB e fazer através da OAB um convênio que tenha esse acesso, a gente precisa evoluir. O serviço ainda não está funcionando como deve ser isso eu afirmo com absoluta certeza porque no meu dia a dia eu tenho essa espécie de atendimento e a gente está com diversos problemas. Aí tem outra situação, as pessoas são orientadas a irem a uma agência para poder resolver a questão do Código de Acesso e por consequência a senha e nesse mesmo instante a gente orienta: já que você vai, extraia o CNIS, extraia o extrato, para poder fazer, e as agências não estão entregando. Aí, mais ainda, eu tenho conhecimento das diversas agências, principalmente em Salvador, às vezes por falta até de material, por falta de papel nas agências para poderem estar entregando, eu tenho notícias disso, de que as agências estão em contenção de despesa ou porque não tem efetivamente material e não estão entregando extratos e nem os CNIS para os segurados, isso causa prejuízo quando ele quer, inclusive, resolver uma situação, haja vista inclusive pelos procedimentos agora dessa revisão dos benefícios por incapacidade, que às vezes a gente precisa da informação de CNIS para poder fazer uma defesa, seja administrativa ou judicial, e a pessoa fica impedida de proceder com a sua defesa porque não tem acesso a essas informações, pelo menos em tempo necessário para que se possa garantir ali a continuidade do benefício, então iIsso é um problema que pode estar causando prejuízo exatamente por conta desse momento das revisões. É necessário que se abra uma alternativa para que uma vez não tendo acesso pelo Meu INSS, a pessoa tome o conhecimento para que possa preservar esse direito seu, diante dessas revisões, mesmo porque essas revisões, isso eu digo desde o primeiro dia aqui em que foi anunciada essa revisão, tive a oportunidade de dizer ao então presidente Gadelha, do INSS, de que essas revisões não iriam, inclusive, diminuir as demandas judiciais, muito pelo contrário, as pessoas que tiveram os seus benefícios cessados por conta dessas revisões e que esses benefícios foram concedidos judicialmente, com certeza elas viriam reingressar na justiça para ter o seu benefício reestabelecido, então, a importância do funcionamento do Meu INSS nesse momento é de grande relevância por conta desse contexto da revisão dos benefícios. Então, isso que eu quero alertar, eu acho que a gente tem que buscar com mais celeridade as alternativas para que os segurados tenham as suas inform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Gers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Eu vou começar com a sugestão que eu acho que no Meu INSS, na hora que você vai fazer a agenda, que não tem pedidos de aposentadorias só por tempo de contribuição, aí vem rural, idade, mas especial não tem. Inclusive em um caso nosso, a pessoa queria uma aposentadoria especial e não teve a opção, ele selecionou por tempo de contribuição, o servidor ao atender, apesar de ele ter explicado, mas falou que não, você solicitou aposentadoria por tempo de contribuição, deu a resposta nesse sentido, negativa. Essa pessoa ao ir para o judiciário, depois o advogado teve que provar que o site do INSS não dá essa opção para o trabalhador, para poder o juiz entender e dar a sentença favorável ao trabalhador, ele teve que provar que não teve a opção de agendamento do 46. Então, eu estou querendo, essa sugestão, tem todas as opções lá, eu estou mexendo um pouco com essa questão da aposentadoria especial, o 46, também que dê a opção de agendamento. Outra questão, quando o Alessandro faz a explanação dele, que agora a gente consegue o 41 pelo site, mas ela não é tão simples assim não, vou dizer o motivo. Eu pego, por exemplo, o trabalhador doméstico, trabalhou em 80, 70 como a gente vê em alguns casos, o patrão dele assinou a carteira, mas por um motivo ou outro, se pagou ou não pagou, acabou não cedendo o carnê para o trabalhador naquele período, mesmo a gente indo na agência tem uma enorme dificuldade com relação a essas questões. Eu acho também que a orientação desse benefício automático no 41 tinha que partir da orientação das pessoas até para atualizar o seu CNIS, porque se o CNIS não estiver atualizado com certeza o benefício não vai sair. Por exemplo, a questão de o camarada perder sua carteira de trabalho, hoje quando ele está agendado, ele perdeu uma, tem 3, 4, mas perdeu uma carteira, apesar de constar no CNIS que ele trabalhou naquela empresa que ele perdeu a carteira, mesmo assim tem a exigência para ele ir buscar a RAIS ou o extrato do FGTS. Então, a questão não é tão simples. Eu vou citar mais um exemplo, nós fizemos, teve uma pessoa que fez o agendamento, deu entrada no seu pedido de aposentadoria por idade em outubro do ano passado, teve a resposta agora em fevereiro, só que ela fez um documento bem elaborado dizendo que ela trabalhou 25 anos no SESI e hoje é servidora pública, já passou dos seus 60 anos, então ela queria utilizar 15 anos naquele trabalho dela no SESI para a aposentadoria especial e os 10 anos excedentes uma certidão de tempo de contribuição para ela levar para sua aposentadoria, por enquanto ainda pode, como servidora pública. Depois de 4 meses a resposta dela, apesar de a gente já ter colocado, eu já sei como a coisa funciona, desse período dela no SESI, a gente sabe que não teria problema nenhum com relação a questão de recolhimento, como é o caso do empregado doméstico, a gente colocar 183 contribuições, o servidor depois de 4, 5 meses resolveu melhor, achou melhor responder para ela que não iria conceder essa aposentadoria, negou, essa aposentadoria por idade, porque ela tinha naquele período solicitado, o documento está bem claro, o 179. A gente viu, ela se dirigiu à agência para saber: por que 183? A resposta do servidor, apesar do documento constar que ela queria sua aposentadoria por idade utilizando os 15 anos trabalhados no SESI e mais 10, o documento deixava isso bem claro, 10 na certidão por tempo de contribuição, o servidor falou: não, eu te neguei porque você tem que agendar de novo para pegar a CTC e depois você volta aqui para pedir a sua aposentadoria por idade desse período que você quer utilizar. Gente, o documento constava bem claro. Então, ele que cedesse primeiro a CTC, para depois ceder à aposentadoria, ele simplesmente negou, essa pessoa vai perder, apesar do direito, já tem 60 anos, vai perder no mínimo quase um ano do seu benefício de aposentadoria por idade. Então, a gente sabe que a coisa não vai ser tão simples e eu solicito uma orientação no sentido das pessoas, o ponto principal de partida para tudo isso é o CNIS, se ele não estiver atualizado, eu tenho quase certeza, principalmente aqueles de aposentadoria por idade, se o camarada tiver 20 anos, 25, isso vai ser fácil. Agora, se ele tiver os 15 anos certinhos, dificilmente ele vai conseguir essa aposentadoria por idade através do sistema. É iss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Dioníz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Dionizio Martins de Macedo Filho (Força Sindical):</w:t>
      </w:r>
      <w:r>
        <w:rPr>
          <w:rFonts w:cs="Arial" w:ascii="Arial" w:hAnsi="Arial"/>
        </w:rPr>
        <w:t xml:space="preserve"> - São três situações que a gente constatou lá. Um segurado completou idade em novembro, agendou na agência e vai ser atendido no final de abril. Um outro caso é o que o Marcos falou, acompanha o processo, pega o processo digitalizado, mas há necessidade de cadastrar senha, não está conseguindo cadastrar senha. E o terceiro é o segurado que teve o benefício indeferido com o período de atividade especial, agendou para ter acesso à cópia dos autos, para elaborar os recursos, no dia agendado nem a própria agência conseguia ter acesso aos autos. Pela explanação do Vitor, eu fico até contente, parece que isso está resolvido com o Meu INSS, com esse aplicativo. Está resolv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Só tenho uma inscrição a mais. Rodrigo e a gente fech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A minha pergunta, na hora que você foi falar da CTC, falou que tem uma Instrução Normativa, uma portaria nova, eu não lembro qual era o ato, mas normatizando a CTC. Só perguntar qual é.</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Por favor, Alessandro e Vi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r. Vitor Poubel (DIRAT/INSS):- </w:t>
      </w:r>
      <w:r>
        <w:rPr>
          <w:rFonts w:cs="Arial" w:ascii="Arial" w:hAnsi="Arial"/>
        </w:rPr>
        <w:t>Vou começar pela questão do 42, que depois virou 46, ele agendou um 42. O que acontece? Na agência, realmente a especialidade do benefício é 42, 41, 80, ele não abriu o leque de subespecialidade, fato, porém foi feito um contrato com o IBICT, do Ministério da Ciência e Tecnologia, que eles vão refazer todo o fluxo de todos os benefícios por espécie, ele vai fazer o 42, o 46, o 56, vai fazer cada subespécie para que seja ofertada por subespécie e não mais por uma espécie única e lá dentro você que descubra o que vai chegar, se vai ser 42 especial, se vai ser 42 com conversão de rural. Então, o IBICT começou agora a fazer essa análise da revisão de todos os fluxos para apresentar por subespécie. Puxo agora para a questão da perda do processo, aí eu volto para o Meu INSS GET, que é o gerenciador de tarefas, que isso não acontece mais, no momento em que ele digitalizou o processo e subiu para o sistema não tem como mais ser perdido, porque o GET faz log de todas as ações que acontecem naquele processo. Se qualquer um mexe naquele processo tem o log, então para ele perder aquele processo ou apagar, tem todo um registro de dados daquele processo. Então, o INSS Digital facilita, além de outras coisas, a localização e o andamento dos processos, que pode ser acompanhado tanto pelo servidor quanto pelo segurado cada passo do processo dado pelo servidor o segurado acompanha, se foi posto em exigência, qual foi à exigência, se a exigência, uma nova análise foi desconsiderada, qualquer coisa que é feita no processo dentro do INSS Digital, o segurado tem o andamento. Além disso, ele recebe um email a cada andamento do processo. O segurado deu entrada no processo no INSS Digital, ele recebe um email que o processo foi atualizado, vamos ver o que aconteceu, como não existe mais essa possibilidade de perda do proces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Só complementando a questão, passo a passo. A questão do agendamento ele falou, a questão, você falou da informação da RAIS, nós tínhamos, no caso da migração do CNIS de plataforma alta, para plataforma baixa, a RAIS era alimentada dentro do CNIS, quando começou a migração a gente não tinha como fazer esses dois processamentos, migrar depois tudo que estava indo da RAIS para fazer a migração do CNIS, então foi parada a migração da RAIS para dentro do CNIS. O que nós fizemos? Nós migramos todas as RAIS que não tinham sido migradas e terminamos agora no final do ano passado, todo esse período de RAIS que não tinha sido migrado para dentro do CNIS foi migrado, com isso a gente eliminou muita coisa principalmente de vínculos extemporâneos. Normalmente a recomendação é questão de vínculos extemporâneos. Sobre os benefícios, com 15 anos exatos vai conseguir? Não, a maioria dos benefícios hoje que concederam tem exatamente 15 anos e alguns meses, são poucos os benefícios que tiveram 20 anos, 25 anos, os 340 que conseguimos. Fora isso, nós tivemos uma desistência de mais de 200 benefícios, o segurado que viu a concessão e desistiu, viram pela 135 na hora que falaram, desistiram da concessão, provavelmente porque eles deveriam ter outro tempo que não está no CNIS e daí esse outro tempo que não está no CNIS só apresentando na agência para que ela lance esse período. Períodos antigos que está na carteira à gente não tem como lançar, não tem outro jeito, tem que ser presencialmente, tem que ser na presença de um servidor, mas com o INSS Digital, muitos documentos, ele vai poder subir esses documentos de forma digitalizada no Meu INSS e o servidor faz a análise a distância, caso ele precise de um documento a mais para complementar aquela informação que ele está colocando, aí sim que ele solicitaria para que os segurados se apresentem na agência. O que a gente percebeu muito nas concessões automáticas, mais é a geração de senha mesmo e o acerto de cadastro, mas o acerto de cadastro, como eu falei, nós estamos fazendo um trabalho por trás do Meu INSS, para a gente corrigir o cadastro e chamar o segurado. Nós estamos pegando diversas bases, bases da Receita Federal, base do TSE, fazendo o que a gente chama de cadastro ouro, que foi o que a gente utilizou no primeiro momento dentro do eSocial, estamos fazendo isso para todo o CNIS. Só que isso, nós estamos falando, mesmo com a população de pouco mais de 200 milhões de habitantes, nós temos no CNIS mais de 320 milhões de pessoas, se contar por número de inscrição, são mais de 500 milhões de inscrições, nós temos vários processamentos que interferem no CNIS, por exemplo, as vezes a pessoa tem 6 inscrições e a gente faz, a gente unifica criando uma coisa que chamamos de elo, a gente faz o elo daquelas inscrições dentro dos critérios que o INSS fez. Só que não é só o INSS, porque o CNIS não é do INSS, a gente só é um operador do CNIS, o CNIS tem um comitê e têm vários outros operadores no CNIS, um desses operadores, por exemplo, é a Caixa Econômica e a Caixa Econômica faz outro modelo de elo para dentro do CNIS, às vezes tudo aquilo que a gente acerta, vinha uma informação da Caixa Econômica e desacertava o que a gente já tinha feito. Então, nós estamos criando uma rotina para que isso não ocorra mais, tem toda uma estrutura por trás que está acontecendo exatamente para a gente conseguir ampliar o número de concessões automáticas, não foi simplesmente gerar o processamento e vamos começar, não, tem todo um trabalho que está sendo feito atrás, tem um trabalho de apuração que está sendo feito atrás, não só no CNIS, mas até na folha de pagame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Tem mais um pedido de fala, do Sérg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Dionizio Martins de Macedo Filho (Força Sindical):</w:t>
      </w:r>
      <w:r>
        <w:rPr>
          <w:rFonts w:cs="Arial" w:ascii="Arial" w:hAnsi="Arial"/>
        </w:rPr>
        <w:t xml:space="preserve"> - Só complementando Alessandro, a questão da senha, ontem mesmo a gente tratou desse assunto, de conseguir cadastrar senha e não conseguiu. Eu consigo amanhã, voltando para o interior de São Paul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Sérg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Rodrigo, essa Portaria que saiu da CTC é especificamente para regimes próprios, 567 de dezembro de 2017. A do INSS continua a mesma situação, que é referente a Portaria de 2008, ela não mudou. Com relação ao INSS não, ela continua sendo original, com assinatura. Na 567 não mudou is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Só uma informação. Essa unificação dos NITs, o segurado está tentando fazer por agendamento e as agências estão se negando, estão dizendo que isso só vai ser feito na hora de requerimento do benefício, então é a informação que eu também trago para você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Rodri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Eu queria saber o número porque eu sou conselheiro do Conselho de Recursos da Previdência, aí para usar lá, porque como ela é recente, pelo menos eu não recebi nenhuma informação, mas para concessão de benefícios, enfim porque o INSS às vezes indefere um monte de CTC sem, por não seguir a quantidade de regras que tinha então eu queria ver a nova resolução para utiliz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A Portaria se você ver ela muda o entendimento de um parecer, não era nem de 2008, era de 98 da Procuradoria. O item que ela revoga desse parecer é o que pedia a assinatura, porque ele fala que eu posso fazer por meio digital. A partir da hora em que ele colocou que eu posso fazer por meio digital a assinatura, já abriu para o canal de fazer a ligação com os regimes próprios de Previdência. (intervenção fora do microfone). Foi falada aqui a questão da certidão, o número da certidão, já passou, mas essa foi à modificação. A questão da unificação na parte de cadastro é porque nós estamos fazendo esse trabalho antes e se a agência começar a fazer aquilo que estamos fazendo em lote, vai dar conflito, porque estamos criando todo um lote de informações para exatamente aprimorar todo o cadastro e aquilo que a gente consegue, alguns números para vocês terem mais ideia. No começo do ano passado, na nossa folha de pagamento de benefícios, nós tínhamos mais de 300 mil benefícios em CPF e você não conseguia identificar esse CPF na Receita Federal, você não conseguia identificar esse CPF em lugar nenhum. Nós tivemos que fazer o acerto de cadastro da pessoa para conseguir identificar o CPF dessa pessoa, dos 300 mil nós conseguimos 200, ainda faltam 100 mil que a gente não consegue identificar em lugar nenhum, não identifica a pessoa no TSE, não identifica a pessoa na Receita Federal, a gente não identifica ela nem no próprio TSE, a gente não acha o título de eleitor da pessoa, o nome está tão atrapalhado no sistema que nem por fonética você consegue, que é um dos protocolos que estamos utilizando. Então, o negócio é um pouco mais complicado para fazer esse acerto. Aí qual é a nossa ideia, fazer esse grande acerto, a gente está com uma equipe trabalhando, INSS, Dataprev, com o pessoal do TSE e da Receita, para se fazer esse grande acerto e depois a gente vai liberar isso para a população, porque aí a gente atende em bolo e consegue colocar uma qualidade melhor até no sistema e na forma de pagamento que estamos fazendo ho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Vitor quer fazer algum comentário? Ok. Então, podemos dar por encerrado? Sérgio, finaliz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Só fazer um comentário, estava falando sobre a CTC e com o Alessandro, você teria que mudar também um procedimento na desaverbação, porque a desaverbação você teria que levar o original para desaverbar, isso está lá escrito. Então, a gente teria que mudar também o processo de desaverbação para poder fechar com a digi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Na Portaria antiga não se falava em desaverbação, então a desaverbação é um ato do INSS, então eu não estou mais amarrado, porque o outro era um ato do Ministro que precisava trabalhar, então trabalhou o ato do Ministro agora é um ato nosso de todos os procedimentos, ferramentas e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Esclarecido? Algum ponto adicional? (intervenção feita fora do microfone) Por enquanto nessa temática. Gerson ainda nessa? Então entramos nos informes. Emanuel, Rodrigo e Gerson. Primeiro Emanuel, por fav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Emanuel de Araújo Dantas (SPREV):</w:t>
      </w:r>
      <w:r>
        <w:rPr>
          <w:rFonts w:cs="Arial" w:ascii="Arial" w:hAnsi="Arial"/>
        </w:rPr>
        <w:t xml:space="preserve"> - Bom dia a todos e a todas. Só para informar que vocês vão passar a receber todo, nesse conjunto de apresentações também os informes da Previdência, então já o de janeiro com o resultado de 2017. O informe traz uma nota técnica, que é a nota técnica do reajuste e a nota técnica do resultado do RGPS. Vocês vão passar a receber por email. A gente não está imprimindo ele, mas vocês vão passar a receber por email. Outro informe que nós temos é que vocês receberam também por email sobre o observatório da política de saldo do trabalhador, que vai confirmando a presença, alguns já confirmaram por email e está confirmada a realização desse observatório da oficina, no dia 8 de março de 2018. Quem não confirmou, só pedimos que confirme a presença por ema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dri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Informar que hoje é minha última reunião, mês que vem, dia 8, o meu mandato expira e aí por questões de remanejamento dentro da CNA, eu não continuarei no Conselho, agora estou indo para a área de SST, mais para me despedir de todo mundo, agradecer esses dois anos de parceria, aprendizado, eu aprendi muito com cada um. E espero ter contribuído para a melhoria do sistema, foi um prazer conhece-los e até breve, pode ser que eu volte no futuro, à gente nunca sabe. Mas quem irá me substituir a partir da próxima reunião é a Dra. Vânia, da CNA, acho que ela já esteve aqui com vocês e muitos podem conhecê-la. É isso, meu até breve e muito obrigado a to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ntes de passar para o Gerson, até porque meu informe era exatamente isso, a gente tem nessa reunião de hoje a despedida de dois representantes, o Rodrigo, como membro titular da CNA, muito obrigado pela sua presença e participação aqui. E também dos trabalhadores em atividade, não está aqui, mas da Confederação Nacional de Pescadores e Agricultores, o João Júnior, ele também termina o mandato dele nessa reunião. Gerson, por fav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A minha questão não é informe, é uma sugestão de pauta, pode s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Não é informe, então inverte a ordem, por favor. Marcos. Ok. Então informes fechamos. Ok. Então Gers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A minha sugestão de pauta, acho que a gente precisa de um melhor esclarecimento, até conversei com a gerência do meu estado, o Espírito Santo, é sobre a questão dos convênios, os convênios para as entidades sindicais, agora que está aberto a gente abe para a questão exatamente de aposentadorias, ficou uma coisa assim muito, a gente não está conseguindo entender bem. Lá, por exemplo, no estado, eu sei que tem várias agências que já estão fazendo esse tipo de trabalho, mas os sindicatos estão tendo dificuldade, porque para começar primeiro precisa que o INSS, a agência envie a documentação que é necessária, vai ter que assinar, até explicou minimante alguma coisa, mas a gente sabe que vai ter um programa que vai ser instalado naquela entidade em que for feito o convênio, que vão dar o treinamento para um funcionário dessa entidade, que vai gerar até uma senha. Eu acho que seria interessante esse tema para nós, para a gente poder levar para as nossas entidades. É como sugest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Já temos, estamos anotando como sugestão, também tem os próprios temas dessa reunião de hoje, que não foram possíveis de se abordar. Marcos, alguma sugestão adi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Tenho sim. </w:t>
      </w:r>
      <w:r>
        <w:rPr>
          <w:rFonts w:cs="Arial" w:ascii="Arial" w:hAnsi="Arial"/>
        </w:rPr>
        <w:t>Diante da primeira apresentação, do Alexandre, eu acho que poderia enriquecer, para a gente poder entender melhor toda a questão de benefícios, seria trazer o número de requerimentos, isso por estado, o número de deferimentos, a judicialização por indeferimento e a concessão por via judicial, para gente ter uma visão maior daquelas apresentações. E aí, em face também da não apresentação dos itens “c”, “d” e “e”, me parece que vai ser para a próxima reunião, a gente ter o conhecimento dos dados dos benefícios que foram revisados, que foram cessados e os que foram judicializ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r. Marcelo Abi-Ramia Caetano (SPREV):</w:t>
      </w:r>
      <w:r>
        <w:rPr>
          <w:rFonts w:cs="Arial" w:ascii="Arial" w:hAnsi="Arial"/>
        </w:rPr>
        <w:t xml:space="preserve"> - Eu particularmente gostei dessa reunião de hoje em termos de distribuição de tempo das apresentações, deu para ver de forma mais aprofundada, deu para debater. Então colocar esse limite de 3 apresentações por reunião, quando for ordinária, achei uma dinâmica boa, todo mundo falou o tempo que pôde, deu para falar e para cumprir bem. Anotadas as sugestões, também tem essa pauta, podem aparecer outros tem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Sr. Marcos Barroso de Oliveira (COBAP):</w:t>
      </w:r>
      <w:r>
        <w:rPr>
          <w:rFonts w:cs="Arial" w:ascii="Arial" w:hAnsi="Arial"/>
          <w:bCs/>
        </w:rPr>
        <w:t xml:space="preserve"> - </w:t>
      </w:r>
      <w:r>
        <w:rPr>
          <w:rFonts w:cs="Arial" w:ascii="Arial" w:hAnsi="Arial"/>
        </w:rPr>
        <w:t>É que na verdade está dentro dessa pauta.</w:t>
      </w:r>
    </w:p>
    <w:p>
      <w:pPr>
        <w:pStyle w:val="Normal"/>
        <w:spacing w:lineRule="auto" w:line="360"/>
        <w:jc w:val="both"/>
        <w:rPr>
          <w:rFonts w:ascii="Arial" w:hAnsi="Arial" w:cs="Arial"/>
        </w:rPr>
      </w:pPr>
      <w:r>
        <w:rPr>
          <w:rFonts w:cs="Arial" w:ascii="Arial" w:hAnsi="Arial"/>
        </w:rPr>
      </w:r>
    </w:p>
    <w:p>
      <w:pPr>
        <w:pStyle w:val="Normal"/>
        <w:spacing w:lineRule="auto" w:line="360" w:before="0" w:after="200"/>
        <w:jc w:val="both"/>
        <w:rPr/>
      </w:pPr>
      <w:r>
        <w:rPr>
          <w:rFonts w:cs="Arial" w:ascii="Arial" w:hAnsi="Arial"/>
          <w:b/>
        </w:rPr>
        <w:t>Sr. Marcelo Abi-Ramia Caetano (SPREV):</w:t>
      </w:r>
      <w:r>
        <w:rPr>
          <w:rFonts w:cs="Arial" w:ascii="Arial" w:hAnsi="Arial"/>
        </w:rPr>
        <w:t xml:space="preserve"> - E ainda que não seja na próxima, que seja em uma futura. Então a gente vai analisar isso, mas estou comentando nem a respeito dos assuntos, é da quantidade, acho que todo mundo falou o tempo que quis e se apresentou com calma, não passou da hora. Então, mais alguma colocação que alguém queira fazer? Não? Bem, agradeço muito a presença de todos e declaro encerrada a reunião de hoje, até o dia 22 de março, excepcionalmente a reunião do mês de março não ficou para a última quinta porque é quinta-feira da paixão, a gente antecipou. Obrigado e até a próxima.</w:t>
      </w:r>
    </w:p>
    <w:sectPr>
      <w:footerReference w:type="default" r:id="rId6"/>
      <w:type w:val="nextPage"/>
      <w:pgSz w:w="11906" w:h="16838"/>
      <w:pgMar w:left="1701" w:right="1133"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tasebrae.com.br/" TargetMode="External"/><Relationship Id="rId4" Type="http://schemas.openxmlformats.org/officeDocument/2006/relationships/hyperlink" Target="http://www.datasebrae.com.br/" TargetMode="External"/><Relationship Id="rId5" Type="http://schemas.openxmlformats.org/officeDocument/2006/relationships/hyperlink" Target="http://www.datasebrae.com.b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2:38:00Z</dcterms:created>
  <dc:creator>Marcela</dc:creator>
  <dc:description/>
  <cp:keywords/>
  <dc:language>en-US</dc:language>
  <cp:lastModifiedBy>Silvana do Socorro Machado Rodrigues - MPS</cp:lastModifiedBy>
  <dcterms:modified xsi:type="dcterms:W3CDTF">2018-03-12T18:56:00Z</dcterms:modified>
  <cp:revision>98</cp:revision>
  <dc:subject/>
  <dc:title/>
</cp:coreProperties>
</file>